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      </w:t>
      </w:r>
      <w:r>
        <w:rPr>
          <w:b/>
        </w:rPr>
        <w:t>VIII-2/2013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augusztus 30-a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Tárgy: „KEOP-1.2.0/2F/09-2010-0087 azonosító számú „Tótkomlós csatornázásának és szennyvíztisztításának fejlesztése" II. ütemének FIDIC mérnöki és műszaki ellenőri feladatok ellátása</w:t>
      </w:r>
      <w:r>
        <w:rPr>
          <w:b w:val="false"/>
          <w:sz w:val="24"/>
          <w:szCs w:val="24"/>
        </w:rPr>
        <w:t>”</w:t>
      </w:r>
      <w:r>
        <w:rPr>
          <w:sz w:val="24"/>
          <w:szCs w:val="24"/>
        </w:rPr>
        <w:t>tárgyú közbeszerzési eljárásban érkezett ajánlatok elbírá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EOP-1.2.0/2F/09-2010-0087 azonosító számú „Tótkomlós csatornázásának és szennyvíztisztításának fejlesztése" II. ütemének keretében a FIDIC mérnöki és műszaki ellenőri feladatok ellátására vonatkozó nyílt közbeszerzési eljárást megindító felhívást a közbeszerzési feladatok ellátásával megbízott Provital Fejlesztési és Tanácsadó Zrt. (a továbbiakban: Provital Zrt) a képviselő-testület 53/2012 (III.5) kt. határozata alapján 2013. március 26-án elindította. A hirdetményt tájékoztató jelleggel a Közbeszerzési Értesítő 2013. évi 35. számában KÉ-4668/2013 iktatószámon jelent meg 2013. március 27-én. Az ajánlattételi határidő: 2013. május 13-a 10:00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A közbeszerzési eljárás cselekményeire vonatkozó információk: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>Ajánlatok bontása: 2013. május 13. 10:00 óra</w:t>
      </w:r>
    </w:p>
    <w:p>
      <w:pPr>
        <w:pStyle w:val="Normal"/>
        <w:ind w:left="567" w:hanging="0"/>
        <w:jc w:val="both"/>
        <w:rPr/>
      </w:pPr>
      <w:r>
        <w:rPr/>
        <w:t xml:space="preserve">Hiánypótlásra történő felszólítás: 2013. július 1. </w:t>
      </w:r>
    </w:p>
    <w:p>
      <w:pPr>
        <w:pStyle w:val="Normal"/>
        <w:ind w:left="567" w:hanging="0"/>
        <w:jc w:val="both"/>
        <w:rPr/>
      </w:pPr>
      <w:r>
        <w:rPr/>
        <w:t>Felvilágosítás kérése: 2013. július 1.</w:t>
      </w:r>
    </w:p>
    <w:p>
      <w:pPr>
        <w:pStyle w:val="Normal"/>
        <w:ind w:left="567" w:hanging="0"/>
        <w:jc w:val="both"/>
        <w:rPr/>
      </w:pPr>
      <w:r>
        <w:rPr/>
        <w:t>Tájékoztató az ajánlati kötöttség kiterjesztéséről: 2013. július 5.</w:t>
      </w:r>
    </w:p>
    <w:p>
      <w:pPr>
        <w:pStyle w:val="Normal"/>
        <w:ind w:left="567" w:hanging="0"/>
        <w:jc w:val="both"/>
        <w:rPr/>
      </w:pPr>
      <w:r>
        <w:rPr/>
        <w:t>Indoklás kérése a Kbt.69.§ (1)-(2) bekezdése alapján:2013. július 9.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jánlatot az alábbi ajánlattevők nyújtottak b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zámú ajánla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Vízügyi Beruházási Mérnöki Konzulens és Tervező K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udapest, Nagysándor J. u. 6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ajánla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VITE-KÖMI Konzorcium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00 Gyula, Nagyváradi út 54. </w:t>
            </w:r>
          </w:p>
        </w:tc>
      </w:tr>
      <w:tr>
        <w:trPr>
          <w:trHeight w:val="6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vezet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VITE-PLUSZ Mérnöki, Tervező és Szolgáltató Kft.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vezet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00 Gyula, Nagyváradi út 54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tagjának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MI Közlekedésmérnöki Iroda, Mérnöki, Környezetvédelmi, Vízgazdálkodási Kft.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tagjának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40" w:hanging="767"/>
              <w:jc w:val="both"/>
              <w:rPr/>
            </w:pPr>
            <w:r>
              <w:rPr/>
              <w:t xml:space="preserve">Budapest, Galagonya u. 5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ajánla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MTI-SZVMF 2013. Konzorci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 Hódmezővásárhely, Rudnay Gy. u. 24/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vezet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ammérnöki Tanácsadó Iroda K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vezet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 Hódmezővásárhely, Rudnay Gy. u. 24/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tagjának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gedi Víziközmű Működtető és Fejlesztő Zr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tagjának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6720 Szeged, Széchenyi tér 5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enti ajánlattevők közül az Országos Vízügyi Beruházási Mérnöki Konzulens és Tervező Kft. (1054 Budapest, Nagysándor J. u. 6.) valamint a KÖVITE-KÖMI Konzorcium (5700 Gyula, Nagyváradi út 54. ) az eljárást megindító felhívásnak, valamint a kapcsolódó dokumentációnak megfelelő érvényes ajánlatot nyújtott be,  ezért alkalmas a szerződés teljesítésére. Az FMTI-SZVMF 2013. Konzorcium (6800 Hódmezővásárhely, Rudnay Gy. u. 24/a ) a Kbt.74.§ (1) bekezdés e) pontjára tekintettel érvénytelen ajánlatot nyújtott be, mivel a hiánypótlási felhívások ellenére sem csatolta be a kért dokumentumokat, valamint az ajánlata aránytalanul alacsony ellenszolgáltatást tartalmazott. A Kbt. 69.§ (1)-(2) bekezdése szerinti indokláskérés ellenére, az ajánlati árat megalapozó adatokat, valamint indoklást sem csatolta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járást megindító felhívás rendelkezései szerint a jelen közbeszerzési eljárásban ajánlatkérő a legalacsonyabb összegű ellenszolgáltatás elve szerint bírálja el az érvényes ajánl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rvényes ajánlatot benyújtó ajánlattevők ajánlatainak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ajánla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Vízügyi Beruházási Mérnöki Konzulens és Tervező K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Budapest, Nagysándor J. u. 6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i ár (nettó Ft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100.000 Ft+ÁF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ajánlat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VITE-KÖMI Konzorcium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tev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00 Gyula, Nagyváradi út 54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vezető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VITE-PLUSZ Mérnöki, Tervező és Szolgáltató Kft.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vezető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00 Gyula, Nagyváradi út 54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tagjának nev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MI Közlekedésmérnöki Iroda, Mérnöki, Környezetvédelmi, Vízgazdálkodási Kft.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 tagjának cím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40" w:hanging="840"/>
              <w:rPr/>
            </w:pPr>
            <w:r>
              <w:rPr/>
              <w:t xml:space="preserve">Budapest, Galagonya u. 5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ánlati ár (nettó Ft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000.000 Ft+ÁF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íráló Bizottság a benyújtott ajánlatokat 2013. július 29-én megvizsgálta. A Bíráló Bizottság az alábbi döntés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Bíráló Bizottság a benyújtott ajánlatok alapján javasolja nyertes ajánlattevőnek a KÖVITE-KÖMI Konzorciumot (5700 Gyula, Nagyváradi út 54.) mely a</w:t>
      </w:r>
      <w:r>
        <w:rPr/>
        <w:t xml:space="preserve"> </w:t>
      </w:r>
      <w:r>
        <w:rPr>
          <w:b/>
          <w:i/>
        </w:rPr>
        <w:t>legalacsonyabb összegű ellenszolgáltatás elve szerint a legkedvezőbb érvényes ajánl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 Bíráló Bizottság javasolja továbbá megjelölni a legalacsonyabb ellenszolgáltatást tartalmazó érvényes ajánlatot követő legkedvezőbb ajánlatot, melyet a</w:t>
      </w:r>
      <w:r>
        <w:rPr/>
        <w:t xml:space="preserve">z </w:t>
      </w:r>
      <w:r>
        <w:rPr>
          <w:b/>
          <w:i/>
        </w:rPr>
        <w:t xml:space="preserve">Országos Vízügyi Beruházási Mérnöki Konzulens és Tervező Kft. (1055 Budapest, Nagysándor J. u. 6.) nyújtotta be. Erre azért van szükség, mert ha a KÖVITE-KÖMI Konzorciummal a szerződéskötés esetleg meghiúsulna, akkor ajánlatkérő szerződést köthet az Országos Vízügyi Beruházási Mérnöki Konzulens és Tervező Kft.-ve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A Bíráló Bizottság döntését követően a Bíráló Bizottsági ülés anyagát megküldtük a Közbeszerzési Fejlesztési Felügyelőséghez jóváhagyásra. 2013. augusztus 21-én megkaptuk a jóváhagyó közbeszerzési szabályossági tanúsítv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égső döntés meghozatala, mely jelen előterjesztés tárgya, a Képviselő-testület felad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et, hogy az előterjesztést vitassa meg és hozza meg dönt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567"/>
        <w:jc w:val="both"/>
        <w:rPr/>
      </w:pPr>
      <w:r>
        <w:rPr>
          <w:color w:val="000000"/>
        </w:rPr>
        <w:t xml:space="preserve">Tótkomlós Város Önkormányzat Képviselő-testülete a </w:t>
      </w:r>
      <w:r>
        <w:rPr/>
        <w:t xml:space="preserve">„KEOP-1.2.0/2F/09-2010-0087 azonosító számú „Tótkomlós csatornázásának és szennyvíztisztításának fejlesztése" II. ütemének keretében a „FIDIC mérnöki és műszaki ellenőri feladatok ellátása” tárgyában a </w:t>
      </w:r>
      <w:r>
        <w:rPr>
          <w:color w:val="000000"/>
        </w:rPr>
        <w:t>közbeszerzésekről szóló 2011. évi CVIII. törvény (a továbbiakban: Kbt.) szerinti nyílt közbeszerzési eljárást indított, mely során 3 ajánlat érkeze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567"/>
        <w:jc w:val="both"/>
        <w:rPr/>
      </w:pPr>
      <w:r>
        <w:rPr/>
        <w:t xml:space="preserve">A Képviselő-testület megállapítja, hogy </w:t>
      </w:r>
      <w:r>
        <w:rPr>
          <w:b/>
        </w:rPr>
        <w:t xml:space="preserve">a KÖVITE-KÖMI Konzorcium </w:t>
      </w:r>
      <w:r>
        <w:rPr/>
        <w:t xml:space="preserve">(5700 Gyula, Nagyváradi út 54.) és az </w:t>
      </w:r>
      <w:r>
        <w:rPr>
          <w:b/>
        </w:rPr>
        <w:t>Országos Vízügyi Beruházási Mérnöki Konzulens és Tervező Kft.</w:t>
      </w:r>
      <w:r>
        <w:rPr/>
        <w:t xml:space="preserve"> (1055 Budapest, Nagysándor J. u. 6.) ajánlata érvénye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A Képviselő-testület megállapítja, hogy a legalacsonyabb összegű ellenszolgáltatás elve szerint a legkedvezőbb érvényes ajánlatot tárgyi közbeszerzési eljárás vonatkozásában a </w:t>
      </w:r>
      <w:r>
        <w:rPr>
          <w:b/>
        </w:rPr>
        <w:t xml:space="preserve">KÖVITE-KÖMI Konzorcium </w:t>
      </w:r>
      <w:r>
        <w:rPr/>
        <w:t xml:space="preserve">(5700 Gyula, Nagyváradi út 54.) ajánlattevő nyújtotta be. A legalacsonyabb ellenszolgáltatást tartalmazó érvényes ajánlatot követő legkedvezőbb érvényes ajánlatot tárgyi közbeszerzési eljárás vonatkozásában az </w:t>
      </w:r>
      <w:r>
        <w:rPr>
          <w:b/>
        </w:rPr>
        <w:t>Országos Vízügyi Beruházási Mérnöki Konzulens és Tervező Kft.</w:t>
      </w:r>
      <w:r>
        <w:rPr/>
        <w:t xml:space="preserve"> (1055 Budapest, Nagysándor J. u. 6.)</w:t>
      </w:r>
      <w:r>
        <w:rPr>
          <w:bCs/>
        </w:rPr>
        <w:t xml:space="preserve"> </w:t>
      </w:r>
      <w:r>
        <w:rPr/>
        <w:t>ajánlattevő nyújtotta 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567" w:hanging="567"/>
        <w:jc w:val="both"/>
        <w:rPr/>
      </w:pPr>
      <w:r>
        <w:rPr/>
        <w:t>A Képviselő-testület a</w:t>
      </w:r>
      <w:r>
        <w:rPr>
          <w:b/>
        </w:rPr>
        <w:t xml:space="preserve"> KÖVITE-KÖMI Konzorcium </w:t>
      </w:r>
      <w:r>
        <w:rPr/>
        <w:t>(5700 Gyula, Nagyváradi út 54.) ajánlatát elfogadja és megállapítja, hogy az eljárás eredményes volt, melynek nyertese a</w:t>
      </w:r>
      <w:r>
        <w:rPr>
          <w:b/>
        </w:rPr>
        <w:t xml:space="preserve"> KÖVITE-KÖMI Konzorcium </w:t>
      </w:r>
      <w:r>
        <w:rPr/>
        <w:t xml:space="preserve">(5700 Gyula, Nagyváradi út 54.) </w:t>
      </w:r>
      <w:r>
        <w:rPr>
          <w:b/>
        </w:rPr>
        <w:t xml:space="preserve">nettó 65.000.000 Ft+ ÁFA </w:t>
      </w:r>
      <w:r>
        <w:rPr/>
        <w:t>ajánlati árral.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A Képviselő-testület felhatalmazza a polgármestert a szükséges intézkedések megtételére és a szerződés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dr. Garay Rita polgármester</w:t>
      </w:r>
    </w:p>
    <w:p>
      <w:pPr>
        <w:pStyle w:val="Normal"/>
        <w:jc w:val="both"/>
        <w:rPr/>
      </w:pPr>
      <w:r>
        <w:rPr>
          <w:color w:val="000000"/>
        </w:rPr>
        <w:t xml:space="preserve">Határidő: a </w:t>
      </w:r>
      <w:r>
        <w:rPr/>
        <w:t>döntés közlésére és a szerződés aláírására a Kbt-ben meghatározotta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, 2013. auguszt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480"/>
        <w:jc w:val="both"/>
        <w:rPr/>
      </w:pPr>
      <w:r>
        <w:rPr/>
        <w:t xml:space="preserve">  </w:t>
      </w:r>
      <w:r>
        <w:rPr/>
        <w:t>dr.Garay Rita</w:t>
      </w:r>
    </w:p>
    <w:p>
      <w:pPr>
        <w:pStyle w:val="Normal"/>
        <w:ind w:firstLine="6480"/>
        <w:jc w:val="both"/>
        <w:rPr/>
      </w:pPr>
      <w:r>
        <w:rPr/>
        <w:t xml:space="preserve">  </w:t>
      </w:r>
      <w:r>
        <w:rPr/>
        <w:t xml:space="preserve">polgármes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Kvasznovszkyné Szilasi-Horváth Krisztina 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05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036"/>
      <w:numFmt w:val="decimal"/>
      <w:lvlText w:val="%1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4:00Z</dcterms:created>
  <dc:creator>titkárság_polgmester</dc:creator>
  <dc:description/>
  <dc:language>en-US</dc:language>
  <cp:lastModifiedBy>Ildikó</cp:lastModifiedBy>
  <cp:lastPrinted>2013-08-13T07:55:00Z</cp:lastPrinted>
  <dcterms:modified xsi:type="dcterms:W3CDTF">2013-08-27T06:44:00Z</dcterms:modified>
  <cp:revision>2</cp:revision>
  <dc:subject/>
  <dc:title>Döntéshozatal: egyszerű többség</dc:title>
</cp:coreProperties>
</file>