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sz w:val="20"/>
          <w:szCs w:val="20"/>
          <w:u w:val="single"/>
        </w:rPr>
        <w:t>Döntéshozatal:</w:t>
      </w:r>
      <w:r>
        <w:rPr>
          <w:sz w:val="20"/>
          <w:szCs w:val="20"/>
        </w:rPr>
        <w:t xml:space="preserve"> egyszerű többség</w:t>
      </w:r>
      <w:r>
        <w:rPr/>
        <w:tab/>
        <w:tab/>
        <w:tab/>
        <w:tab/>
        <w:tab/>
        <w:t xml:space="preserve">             </w:t>
      </w:r>
      <w:r>
        <w:rPr>
          <w:b/>
        </w:rPr>
        <w:t>VIII-2/2013. Nyü. 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ótkomlós Város Önkormányzata Képviselő-testületének</w:t>
      </w:r>
    </w:p>
    <w:p>
      <w:pPr>
        <w:pStyle w:val="Normal"/>
        <w:ind w:left="851" w:hanging="0"/>
        <w:jc w:val="center"/>
        <w:rPr/>
      </w:pPr>
      <w:r>
        <w:rPr/>
        <w:t>2013. augusztus 30-ai ülésre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</w:rPr>
      </w:pPr>
      <w:r>
        <w:rPr>
          <w:b/>
        </w:rPr>
        <w:t>Tárgy: Tanyafejlesztési Program keretében nyújtott támogatás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Vidékfejlesztési Minisztérium a Magyarország 2013. évi központi költségvetéséről szóló 2012. évi CCIV törvényben, az államháztartásról szóló törvény végrehajtásáról szóló, 368/11. (XII.31.) Korm. rendeletben, valamint a tanyafejlesztési program előirányzat keretében nyújtott támogatás 2013. évi igénybevételének feltételeiről szóló 56/2013. (VI.29.) VM rendeletben foglaltaknak megfelelően a Tanyafejlesztési Program keretében az alföldi tanyák, valamint a tanyás térségek megőrzése és fejlesztése érdekében a települési és térségi fejlesztések támogatására pályázatot írt ki. A pályázat kódja: TP-1-2013.     </w:t>
      </w:r>
    </w:p>
    <w:p>
      <w:pPr>
        <w:pStyle w:val="Normal"/>
        <w:jc w:val="both"/>
        <w:rPr/>
      </w:pPr>
      <w:r>
        <w:rPr/>
        <w:t xml:space="preserve">A pályázat benyújtására Tótkomlós Város Önkormányzata jog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keretében 5 célterület támogathat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nyai termékek piacra jutásának elősegí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nyai termékek piacra jutásának elősegítése fővárosi piacokon és tanyás térségek megyei jogú városainak piaca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nyás térségek külterületi földútjainak karbantartását, rendszeres felújítását biztosító vontatott munkagépek, eszközök beszer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illany nélküli tanyák villamosenergia-ellátását biztosító önkormányzati fejlesz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anyagondnoki szolgálatok tevékenységének fejlesztés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5 célterület közül Tótkomlós Város Önkormányzata az alábbi 2 célterületre nyújtotta be pályá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</w:rPr>
        <w:t>célterület:</w:t>
      </w:r>
      <w:r>
        <w:rPr/>
        <w:t xml:space="preserve"> a tanyás térségek külterületi földútjainak karbantartását, rendszeres felújítását biztosító vontatott munkagépek, eszközök beszerzése: ennek keretében támogatás vehető igénybe külterületi földutak karbantartására szolgáló vontatott munkagépek, gépi eszközök beszerzésére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ervezett Költségvetés: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821"/>
        <w:gridCol w:w="2754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rás megnevezés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g (Ft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ány (%)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forrá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00.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elt támogatá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000.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rás összese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00.000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42"/>
        <w:rPr/>
      </w:pPr>
      <w:r>
        <w:rPr/>
        <w:t xml:space="preserve">  </w:t>
      </w:r>
      <w:r>
        <w:rPr/>
        <w:t>A beszerezni kívánt eszközök:</w:t>
      </w:r>
    </w:p>
    <w:tbl>
      <w:tblPr>
        <w:tblW w:w="84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6"/>
        <w:gridCol w:w="1319"/>
        <w:gridCol w:w="1304"/>
        <w:gridCol w:w="1650"/>
        <w:gridCol w:w="13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n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nyisé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tó (F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FA (Ft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számolh.(F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ány (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onatti B63 lassújármű gépkocsi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db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00.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.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3.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8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lon F170 dobos kasz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db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.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7.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5</w:t>
            </w:r>
          </w:p>
        </w:tc>
      </w:tr>
      <w:tr>
        <w:trPr>
          <w:trHeight w:val="9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ppator DZ2 45 T100 hidraulikus gémes rézsűkasz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db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74.0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.9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2.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natti LP1 2000 hidr. állítású hótolólap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db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0.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.5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87.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7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74.0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5.9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.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célterület:</w:t>
      </w:r>
      <w:r>
        <w:rPr/>
        <w:t xml:space="preserve"> a tanyagondnoki szolgálatok fejlesztése: ennek keretében a tanyagondnoki szolgálat működését segítő eszköz beszerzése támogatható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436"/>
        <w:jc w:val="both"/>
        <w:rPr/>
      </w:pPr>
      <w:r>
        <w:rPr/>
        <w:t>Tervezett Költségvetés:</w:t>
      </w:r>
    </w:p>
    <w:tbl>
      <w:tblPr>
        <w:tblW w:w="8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2821"/>
        <w:gridCol w:w="2754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rás megnevezése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g (Ft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ány (%)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ját forrá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625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ényelt támogatá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9.627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rás összesen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6.25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578"/>
        <w:rPr/>
      </w:pPr>
      <w:r>
        <w:rPr/>
        <w:t xml:space="preserve">  </w:t>
      </w:r>
      <w:r>
        <w:rPr/>
        <w:t>A beszerezni kívánt eszközök:</w:t>
      </w:r>
    </w:p>
    <w:tbl>
      <w:tblPr>
        <w:tblW w:w="84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66"/>
        <w:gridCol w:w="1319"/>
        <w:gridCol w:w="1304"/>
        <w:gridCol w:w="1650"/>
        <w:gridCol w:w="133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öltségnem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nyisé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ttó (Ft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FA (Ft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számolh.(Ft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rány (%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P M1212NF nyomtató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db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82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7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5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24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S-260C motoros kasz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db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.58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4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B-291 STIHL láncfűrész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db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07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2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16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kard Bell Easynote laptop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db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99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99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99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72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Összese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.3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90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.2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ályázat célj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élterület: A tanyákon élők életkörülményeinek javítása, mindennapjainak segítése, könnyítése, valamint munkaeszközeiknek a tanyákról történő könnyebb kijuttatásának előseg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élterület: A tanyagondnoki szolgálat eszközeinek beszerzésével a tanyagondnok hatékonyabban tudná elvégezni a tanya körüli munkálatokat. A számítógép+nyomtató segítségével az elektronikus nyilvántartás vezetése igényesebb és esztétikusabb lesz, bármikor elérhető, statisztikai adatok lehívása könnyebb és gyorsabb lesz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 támogatás formája:</w:t>
      </w:r>
      <w:r>
        <w:rPr/>
        <w:t xml:space="preserve"> vissza nem térítendő támogatás. A támogatás utófinanszírozás formájában valósul meg. </w:t>
      </w:r>
    </w:p>
    <w:p>
      <w:pPr>
        <w:pStyle w:val="Normal"/>
        <w:autoSpaceDE w:val="false"/>
        <w:jc w:val="both"/>
        <w:rPr/>
      </w:pPr>
      <w:r>
        <w:rPr>
          <w:b/>
        </w:rPr>
        <w:t>A támogatás forrása:</w:t>
      </w:r>
      <w:r>
        <w:rPr/>
        <w:t xml:space="preserve"> a program teljes mértékben nemzeti forrásból valósul meg.</w:t>
      </w:r>
    </w:p>
    <w:p>
      <w:pPr>
        <w:pStyle w:val="Normal"/>
        <w:autoSpaceDE w:val="false"/>
        <w:jc w:val="both"/>
        <w:rPr/>
      </w:pPr>
      <w:r>
        <w:rPr>
          <w:b/>
        </w:rPr>
        <w:t>A támogatás mértéke:</w:t>
      </w:r>
      <w:r>
        <w:rPr/>
        <w:t xml:space="preserve"> a projekt összes elszámolható költségének 90 százaléka.</w:t>
      </w:r>
    </w:p>
    <w:p>
      <w:pPr>
        <w:pStyle w:val="Normal"/>
        <w:autoSpaceDE w:val="false"/>
        <w:jc w:val="both"/>
        <w:rPr/>
      </w:pPr>
      <w:r>
        <w:rPr>
          <w:b/>
        </w:rPr>
        <w:t>A támogatás összege</w:t>
      </w:r>
      <w:r>
        <w:rPr/>
        <w:t xml:space="preserve"> 1. célterület esetében maximum 10 millió Ft, 2. célterület esetében maximum 2 millió Ft. </w:t>
      </w:r>
    </w:p>
    <w:p>
      <w:pPr>
        <w:pStyle w:val="Normal"/>
        <w:jc w:val="both"/>
        <w:rPr/>
      </w:pPr>
      <w:r>
        <w:rPr>
          <w:b/>
        </w:rPr>
        <w:t>A pályázat benyújtására</w:t>
      </w:r>
      <w:r>
        <w:rPr/>
        <w:t xml:space="preserve"> 2013. augusztus 12-ig volt lehető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em, hogy a Képviselő-testület az előterjesztést vitassa meg és hozza meg döntésé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z alföldi tanyák, valamint tanyás térségek megőrzése és fejlesztése érdekében a települési és térségi fejlesztések támogatásáról (pályázat kódja: TP-1-2013) szóló 56/2013. (VI.29.) VM rendeletben foglaltaknak megfelelően a tanyás térségek külterületi földútjainak karbantartását, rendszeres felújítását biztosító vontatott munkagépek, eszközök beszerzésére benyújtott pályázatot utólagosan jóváhagyja.</w:t>
      </w:r>
    </w:p>
    <w:p>
      <w:pPr>
        <w:pStyle w:val="Normal"/>
        <w:jc w:val="both"/>
        <w:rPr/>
      </w:pPr>
      <w:r>
        <w:rPr/>
        <w:t xml:space="preserve">Pályázat összértéke: bruttó 10.000.000 Ft. Támogatási igény: bruttó 9.000.000 Ft. Önerő: bruttó 1.000.000 Ft. Az önkormányzat a pályázat megvalósításához szükséges önerőt a pályázat nyertessége esetén a 2014. évi költségvetésébe beterv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szükséges intézkedés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ab/>
        <w:t xml:space="preserve">  Határidő: azonnal, illetve értelem szeri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ótkomlós Város Önkormányzat Képviselő-testülete az alföldi tanyák, valamint tanyás térségek megőrzése és fejlesztése érdekében a települési és térségi fejlesztések támogatásáról (pályázat kódja: TP-1-2013) szóló 56/2013. (VI.29.) VM rendeletben foglaltaknak megfelelően a tanyagondnoki szolgálatok tevékenységének fejlesztésére benyújtott pályázatot utólagosan jóváhagyja.</w:t>
      </w:r>
    </w:p>
    <w:p>
      <w:pPr>
        <w:pStyle w:val="Normal"/>
        <w:jc w:val="both"/>
        <w:rPr/>
      </w:pPr>
      <w:r>
        <w:rPr/>
        <w:t xml:space="preserve">Pályázat összértéke: bruttó 766.252 Ft. Támogatási igény: bruttó 689.627 Ft. Önerő: bruttó 76.625 Ft. Az önkormányzat a pályázat megvalósításához szükséges önerőt a pályázat nyertessége esetén a 2014. évi költségvetésébe betervez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a polgármestert a szükséges intézkedés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dr. Garay Rita polgármester</w:t>
      </w:r>
    </w:p>
    <w:p>
      <w:pPr>
        <w:pStyle w:val="Normal"/>
        <w:jc w:val="both"/>
        <w:rPr/>
      </w:pPr>
      <w:r>
        <w:rPr/>
        <w:tab/>
        <w:t xml:space="preserve">  Határidő: azonnal, illetve értelem szerin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Tótkomlós, 2013. augusztus 26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  <w:t>dr. Garay Rita</w:t>
      </w:r>
    </w:p>
    <w:p>
      <w:pPr>
        <w:pStyle w:val="Normal"/>
        <w:ind w:left="4956" w:firstLine="708"/>
        <w:jc w:val="both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z előterjesztést készítette: Gazdagné Vereb Edit műszaki ügyintéző</w:t>
      </w:r>
    </w:p>
    <w:p>
      <w:pPr>
        <w:pStyle w:val="Normal"/>
        <w:jc w:val="both"/>
        <w:rPr/>
      </w:pPr>
      <w:r>
        <w:rPr>
          <w:sz w:val="20"/>
          <w:szCs w:val="20"/>
        </w:rPr>
        <w:t>Az előterjesztést ellenőrizte: Kvasznovszkyné Szilasi-Horváth Krisztina jegyző</w:t>
      </w:r>
    </w:p>
    <w:sectPr>
      <w:footerReference w:type="default" r:id="rId2"/>
      <w:type w:val="nextPage"/>
      <w:pgSz w:w="11906" w:h="16838"/>
      <w:pgMar w:left="1560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29:00Z</dcterms:created>
  <dc:creator>titkárság_polgmester</dc:creator>
  <dc:description/>
  <dc:language>en-US</dc:language>
  <cp:lastModifiedBy>Ildikó</cp:lastModifiedBy>
  <cp:lastPrinted>2013-08-27T09:15:00Z</cp:lastPrinted>
  <dcterms:modified xsi:type="dcterms:W3CDTF">2013-08-27T08:29:00Z</dcterms:modified>
  <cp:revision>2</cp:revision>
  <dc:subject/>
  <dc:title>Döntéshozatal: egyszerű többség</dc:title>
</cp:coreProperties>
</file>