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Döntéshozatal:</w:t>
      </w:r>
      <w:r>
        <w:rPr>
          <w:sz w:val="20"/>
          <w:szCs w:val="20"/>
        </w:rPr>
        <w:t xml:space="preserve"> egyszerű többség</w:t>
      </w:r>
      <w:r>
        <w:rPr/>
        <w:tab/>
        <w:tab/>
        <w:tab/>
        <w:tab/>
        <w:tab/>
        <w:t xml:space="preserve">                  </w:t>
      </w:r>
      <w:r>
        <w:rPr>
          <w:b/>
        </w:rPr>
        <w:t>VIII-2/2013. Nyü.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jc w:val="center"/>
        <w:rPr/>
      </w:pPr>
      <w:r>
        <w:rPr/>
        <w:t>2013. augusztus 30-ai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árgy: Vagyonértékelés közbeszerzési eljárás lefolytatására vonatkozó dokumentáció jóváhagy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ótkomlós Város Önkormányzat Képviselő-testülete a 150/2013. (VII.04.) kt. határozatában döntött arról, hogy a KEOP-1.2.0/2F/09-2010-0087 azonosító számú „Tótkomlós csatornázásának és szennyvíztisztításának fejlesztése” II. ütemének vonatkozásában a támogatási arány felülvizsgálatához, a költség-haszon elemzés (CBA) átszámításának előkészítéséhez szükséges dokumentumok elkészítésére – a munka értékére tekintettel - hirdetmény nélküli tárgyalásos közbeszerzési eljárást folytat l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A szennyvízzel összefüggő vagyonértékelési feladatok ellátására, valamint a hozzá kapcsolódó pótlási terv, tételes vagyonleltár elkészítésére </w:t>
      </w:r>
      <w:r>
        <w:rPr/>
        <w:t>vonatkozó</w:t>
      </w:r>
      <w:r>
        <w:rPr>
          <w:b/>
        </w:rPr>
        <w:t xml:space="preserve"> </w:t>
      </w:r>
      <w:r>
        <w:rPr/>
        <w:t>közbeszerzési eljárás ajánlattételi felhívásának és dokumentációjának elkészítésével a Provital Fejlesztési Tanácsadó Zrt.-t bízta meg a Képviselő-testület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által jóváhagyandó dokumentumok az előterjesztés mellékletét képezik, melyeket azok elfogadását követően a Provital Fejlesztési Tanácsadó Zrt. a korábban a 150/2013. (VII. 04.) kt. határozatban megjelölt gazdasági szereplők (ECOELINE Kft. 7121 Szálka, Kossuth utca 71/B.; KP Kft. 2890 Tata, Görgey Artúr utca 2. I/4.; Valid Solution Kft. 1091 Budapest, Frangepán utca 7.) részére küld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érem, hogy a Képviselő-testület, hogy az előterjesztést vitassa meg és hozza meg döntés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ótkomlós Város Önkormányzat Képviselő-testülete a KEOP-1.2.0/2F/09-2010-0087 azonosító számú „Tótkomlós csatornázásának és szennyvíztisztításának fejlesztése” című </w:t>
      </w:r>
      <w:r>
        <w:rPr>
          <w:iCs/>
        </w:rPr>
        <w:t>projekt támogatási arányának átszámításához szükséges szakértői tevékenység ellátására és dokumentumok elkészítésére</w:t>
      </w:r>
      <w:r>
        <w:rPr/>
        <w:t xml:space="preserve"> vonatkozó - a Kbt. 122/A. § szerinti nemzeti közbeszerzési eljárás szerinti - ajánlattételi felhívást és dokumentációt elfogadja azzal, hogy felhatalmazza a polgármestert a dokumentumokkal kapcsolatban a Nemzeti Fejlesztési Ügynökség Közbeszerzési Felügyeleti Főosztálya által esetlegesen tett hiánypótlási felhívás teljesítése érdekében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megbízza a Provital Fejlesztési Tanácsadó Zrt.-t, hogy az ajánlattételi felhívást és dokumentációt a Nemzeti Fejlesztési Ügynökség Közbeszerzési Felügyeleti Főosztálya által jóváhagyott tartalommal a Képviselő-testület 150/2013. (VII. 04.) kt. határozatában megjelölt gazdasági szereplők részére küldj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ótkomlós Város Önkormányzat Képviselő-testülete felhatalmazza a polgármestert a szükséges intézkedések megtételére és dokumentumok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dr.Garay Rita polgármester, </w:t>
      </w:r>
    </w:p>
    <w:p>
      <w:pPr>
        <w:pStyle w:val="Normal"/>
        <w:jc w:val="both"/>
        <w:rPr/>
      </w:pPr>
      <w:r>
        <w:rPr/>
        <w:t>Provital Fejlesztési Tanácsadó Zrt.: az ajánlatkérési felhívás és dokumentáció ajánlattevők részére való megküldésért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Tótkomlós, 2013. augusztus 2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480"/>
        <w:jc w:val="both"/>
        <w:rPr/>
      </w:pPr>
      <w:r>
        <w:rPr/>
        <w:t xml:space="preserve">  </w:t>
      </w:r>
      <w:r>
        <w:rPr/>
        <w:t>dr. Garay Rita</w:t>
      </w:r>
    </w:p>
    <w:p>
      <w:pPr>
        <w:pStyle w:val="Normal"/>
        <w:ind w:firstLine="6480"/>
        <w:jc w:val="both"/>
        <w:rPr/>
      </w:pPr>
      <w:r>
        <w:rPr/>
        <w:t xml:space="preserve">    </w:t>
      </w:r>
      <w:r>
        <w:rPr/>
        <w:t xml:space="preserve">polgármester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480"/>
        <w:jc w:val="both"/>
        <w:rPr>
          <w:sz w:val="20"/>
          <w:szCs w:val="20"/>
        </w:rPr>
      </w:pPr>
      <w:r>
        <w:rPr/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előterjesztést készítette: Gazdagné Vereb Edit műszaki ügyintéző</w:t>
      </w:r>
    </w:p>
    <w:p>
      <w:pPr>
        <w:pStyle w:val="Normal"/>
        <w:jc w:val="both"/>
        <w:rPr/>
      </w:pPr>
      <w:r>
        <w:rPr>
          <w:sz w:val="20"/>
          <w:szCs w:val="20"/>
        </w:rPr>
        <w:t>Az előterjesztést ellenőrizte: Kvasznovszkyné Szilasi-Horváth Krisztina jegyz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43:00Z</dcterms:created>
  <dc:creator>titkárság_polgmester</dc:creator>
  <dc:description/>
  <cp:keywords/>
  <dc:language>en-US</dc:language>
  <cp:lastModifiedBy>Ildikó</cp:lastModifiedBy>
  <cp:lastPrinted>2013-08-26T14:36:00Z</cp:lastPrinted>
  <dcterms:modified xsi:type="dcterms:W3CDTF">2013-09-03T12:03:00Z</dcterms:modified>
  <cp:revision>3</cp:revision>
  <dc:subject/>
  <dc:title>Döntéshozatal: egyszerű többség</dc:title>
</cp:coreProperties>
</file>