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Döntéshozatal:</w:t>
      </w:r>
      <w:r>
        <w:rPr>
          <w:sz w:val="20"/>
          <w:szCs w:val="20"/>
        </w:rPr>
        <w:t xml:space="preserve"> egyszerű többség</w:t>
      </w:r>
      <w:r>
        <w:rPr/>
        <w:tab/>
        <w:tab/>
        <w:tab/>
        <w:tab/>
        <w:tab/>
        <w:t xml:space="preserve">             </w:t>
      </w:r>
      <w:r>
        <w:rPr>
          <w:b/>
        </w:rPr>
        <w:t>VII-2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július 11-ei soron kívüli ülés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ÁROP-1.A.5-2013 „Szervezetfejlesztés konvergencia régiókban levő önkormányzatok számára”  című pályáza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a </w:t>
      </w:r>
      <w:r>
        <w:rPr>
          <w:color w:val="000000"/>
        </w:rPr>
        <w:t xml:space="preserve">134/2013. (VI. 26.) kt. határozatában döntött arról, hogy részt kíván venni az </w:t>
      </w:r>
      <w:r>
        <w:rPr/>
        <w:t>ÁROP-1.A.5-2013 kódszámú pályázati felhívás „Szervezetfejlesztés konvergencia régiókban lévő önkormányzatok számára” megnevezésű egyfordulós pályázat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A szakmai egyeztetést követően tájékoztatást kaptunk arra vonatkozóan, hogy a pályázat beadásához csatolandó dokumentumok között olyan képviselő-testületi határozatot kell csatolni, amiben szerepel az elnyerhető összeg maximális mértéke, valamint a támogatási intenzitás. Mivel ez nem szerepelt a </w:t>
      </w:r>
      <w:r>
        <w:rPr>
          <w:color w:val="000000"/>
        </w:rPr>
        <w:t xml:space="preserve">134/2013. (VI. 26.) kt. határozatban, ezért javaslom azt hatályon kívül helyezni és egy részletesebb határozatot elfogadni helyette. 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jc w:val="both"/>
        <w:rPr/>
      </w:pPr>
      <w:r>
        <w:rPr/>
        <w:t xml:space="preserve">A szakmai koncepciót jelen előterjesztésemhez nem csatolom, mivel még a szakmai résszel foglalkozó szakemberek dolgoznak rajta. A koncepció a képviselő-testületi ülésen kerül kiosz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vitassa, meg és a határozati javaslatnak megfelelően hozza meg döntését. 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ótkomlós Város Önkormányzat Képviselő-testülete a 134/2013. (VI. 26.) kt. határozatát hatályon kívül helyezi.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2. HATÁROZATI JAVASLAT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ind w:left="567" w:hanging="567"/>
        <w:jc w:val="both"/>
        <w:rPr/>
      </w:pPr>
      <w:r>
        <w:rPr>
          <w:color w:val="000000"/>
        </w:rPr>
        <w:t xml:space="preserve">Tótkomlós Város Önkormányzat Képviselő-testülete az </w:t>
      </w:r>
      <w:r>
        <w:rPr/>
        <w:t xml:space="preserve">ÁROP-1.A.5-2013 kódszámú pályázati felhívás „Szervezetfejlesztés konvergencia régiókban lévő önkormányzatok számára” megnevezésű egyfordulós pályázatot megtárgyal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ind w:left="567" w:hanging="567"/>
        <w:jc w:val="both"/>
        <w:rPr/>
      </w:pPr>
      <w:r>
        <w:rPr/>
        <w:t>A Képviselő-testület a beadandó pályázati szakmai koncepciót, elfogadja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ind w:left="567" w:hanging="567"/>
        <w:jc w:val="both"/>
        <w:rPr/>
      </w:pPr>
      <w:r>
        <w:rPr/>
        <w:t>A Képviselő-testület a pályázat beadását támogatja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A Képviselő-testület a pályázatot maximum 22.000.000 Ft költségvetési összegig 100%-os támogatási intenzitás mellett adja be. 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jc w:val="both"/>
        <w:rPr/>
      </w:pPr>
      <w:r>
        <w:rPr/>
        <w:t xml:space="preserve">Felhatalmazza a polgármestert a pályázat aláírására valamint a szükséges intézkedések megtételére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li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Garay Rita</w:t>
      </w:r>
    </w:p>
    <w:p>
      <w:pPr>
        <w:pStyle w:val="Normal"/>
        <w:ind w:left="4956" w:firstLine="708"/>
        <w:jc w:val="both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ellenőrizte: dr.Kruzslicz-Bodnár Gréta aljegyző</w:t>
      </w:r>
    </w:p>
    <w:sectPr>
      <w:footerReference w:type="default" r:id="rId2"/>
      <w:type w:val="nextPage"/>
      <w:pgSz w:w="11906" w:h="16838"/>
      <w:pgMar w:left="1418" w:right="1418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46:00Z</dcterms:created>
  <dc:creator>titkárság_polgmester</dc:creator>
  <dc:description/>
  <cp:keywords/>
  <dc:language>en-US</dc:language>
  <cp:lastModifiedBy>VÖPHTK_01</cp:lastModifiedBy>
  <cp:lastPrinted>2013-07-10T14:15:00Z</cp:lastPrinted>
  <dcterms:modified xsi:type="dcterms:W3CDTF">2013-07-10T12:15:00Z</dcterms:modified>
  <cp:revision>8</cp:revision>
  <dc:subject/>
  <dc:title>Döntéshozatal: egyszerű többség</dc:title>
</cp:coreProperties>
</file>