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40"/>
          <w:szCs w:val="40"/>
        </w:rPr>
      </w:pPr>
      <w:r>
        <w:rPr>
          <w:rFonts w:cs="Bookman Old Style" w:ascii="Bookman Old Style" w:hAnsi="Bookman Old Style"/>
          <w:b/>
          <w:color w:val="800000"/>
          <w:sz w:val="40"/>
          <w:szCs w:val="40"/>
        </w:rPr>
        <w:t>Komlós Településszolgáltatás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32"/>
          <w:szCs w:val="32"/>
        </w:rPr>
      </w:pPr>
      <w:r>
        <w:rPr>
          <w:rFonts w:cs="Bookman Old Style" w:ascii="Bookman Old Style" w:hAnsi="Bookman Old Style"/>
          <w:b/>
          <w:color w:val="800000"/>
          <w:sz w:val="32"/>
          <w:szCs w:val="32"/>
        </w:rPr>
        <w:t>Korlátolt Felelősségű Társasá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32"/>
          <w:szCs w:val="32"/>
        </w:rPr>
      </w:pPr>
      <w:r>
        <w:rPr>
          <w:rFonts w:cs="Bookman Old Style" w:ascii="Bookman Old Style" w:hAnsi="Bookman Old Style"/>
          <w:b/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800000"/>
        </w:rPr>
        <w:t xml:space="preserve">Székhely: 5940 Tótkomlós Kossuth u. 2., </w:t>
      </w:r>
      <w:r>
        <w:rPr>
          <w:rFonts w:eastAsia="Wingdings" w:cs="Wingdings" w:ascii="Wingdings" w:hAnsi="Wingdings"/>
          <w:b/>
          <w:color w:val="800000"/>
        </w:rPr>
        <w:t></w:t>
      </w:r>
      <w:r>
        <w:rPr>
          <w:rFonts w:cs="Bookman Old Style" w:ascii="Bookman Old Style" w:hAnsi="Bookman Old Style"/>
          <w:b/>
          <w:color w:val="800000"/>
        </w:rPr>
        <w:t>/Fax: (36) 68/462 -172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800000"/>
        </w:rPr>
        <w:t xml:space="preserve">Telephely: 5940 Tótkomlós Rákóczi u. 28., </w:t>
      </w:r>
      <w:r>
        <w:rPr>
          <w:rFonts w:eastAsia="Wingdings" w:cs="Wingdings" w:ascii="Wingdings" w:hAnsi="Wingdings"/>
          <w:b/>
          <w:color w:val="800000"/>
        </w:rPr>
        <w:t></w:t>
      </w:r>
      <w:r>
        <w:rPr>
          <w:rFonts w:cs="Bookman Old Style" w:ascii="Bookman Old Style" w:hAnsi="Bookman Old Style"/>
          <w:b/>
          <w:color w:val="800000"/>
        </w:rPr>
        <w:t>: (36) 68/462-226</w:t>
      </w:r>
    </w:p>
    <w:p>
      <w:pPr>
        <w:pStyle w:val="Normal"/>
        <w:pBdr>
          <w:bottom w:val="single" w:sz="12" w:space="1" w:color="800000"/>
        </w:pBdr>
        <w:jc w:val="center"/>
        <w:rPr>
          <w:rFonts w:ascii="Bookman Old Style" w:hAnsi="Bookman Old Style" w:cs="Bookman Old Style"/>
          <w:b/>
          <w:b/>
          <w:color w:val="800000"/>
        </w:rPr>
      </w:pPr>
      <w:r>
        <w:rPr>
          <w:rFonts w:cs="Bookman Old Style" w:ascii="Bookman Old Style" w:hAnsi="Bookman Old Style"/>
          <w:b/>
          <w:color w:val="800000"/>
        </w:rPr>
      </w:r>
    </w:p>
    <w:p>
      <w:pPr>
        <w:pStyle w:val="Normal"/>
        <w:tabs>
          <w:tab w:val="clear" w:pos="708"/>
          <w:tab w:val="center" w:pos="6660" w:leader="none"/>
        </w:tabs>
        <w:spacing w:before="0" w:after="120"/>
        <w:rPr>
          <w:rFonts w:ascii="Bookman Old Style" w:hAnsi="Bookman Old Style" w:cs="Bookman Old Style"/>
          <w:b/>
          <w:b/>
          <w:color w:val="800000"/>
          <w:sz w:val="26"/>
          <w:szCs w:val="26"/>
        </w:rPr>
      </w:pPr>
      <w:r>
        <w:rPr>
          <w:rFonts w:cs="Bookman Old Style" w:ascii="Bookman Old Style" w:hAnsi="Bookman Old Style"/>
          <w:b/>
          <w:color w:val="800000"/>
          <w:sz w:val="26"/>
          <w:szCs w:val="26"/>
        </w:rPr>
      </w:r>
    </w:p>
    <w:p>
      <w:pPr>
        <w:pStyle w:val="Normal"/>
        <w:tabs>
          <w:tab w:val="clear" w:pos="708"/>
          <w:tab w:val="center" w:pos="6660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ótkomlós Város Önkormányzat Képviselő Testülete</w:t>
      </w:r>
    </w:p>
    <w:p>
      <w:pPr>
        <w:pStyle w:val="Normal"/>
        <w:tabs>
          <w:tab w:val="clear" w:pos="708"/>
          <w:tab w:val="center" w:pos="6660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Tótkomló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ő út 1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940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Tárgy</w:t>
      </w:r>
      <w:r>
        <w:rPr/>
        <w:t>: Likviditási terv megküldése</w:t>
      </w:r>
    </w:p>
    <w:p>
      <w:pPr>
        <w:pStyle w:val="Normal"/>
        <w:spacing w:before="0" w:after="120"/>
        <w:rPr/>
      </w:pPr>
      <w:r>
        <w:rPr>
          <w:b/>
          <w:u w:val="single"/>
        </w:rPr>
        <w:t>Ikt:</w:t>
      </w:r>
      <w:r>
        <w:rPr/>
        <w:t xml:space="preserve"> 31/2013/Ö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Alulírott Herczegné M. Rita, a Komlós Településszolgáltatási Kft. ügyvezetője ezúton megküldöm a 113/2013. (V.29.) kt. határozat szerint elkészítendő likviditási tervet. </w:t>
      </w:r>
    </w:p>
    <w:p>
      <w:pPr>
        <w:pStyle w:val="Normal"/>
        <w:spacing w:before="0" w:after="120"/>
        <w:jc w:val="both"/>
        <w:rPr/>
      </w:pPr>
      <w:r>
        <w:rPr/>
        <w:t>A tervet 2013. június és július hónapokra készítettem el.</w:t>
      </w:r>
    </w:p>
    <w:p>
      <w:pPr>
        <w:pStyle w:val="Normal"/>
        <w:spacing w:before="0" w:after="120"/>
        <w:jc w:val="both"/>
        <w:rPr/>
      </w:pPr>
      <w:r>
        <w:rPr/>
        <w:t>Az alábbiakban 2013. januárja óta tett konkrét intézkedéseimet szeretném összefoglalni: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Kiadások csökkentése terén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közüzemi díjak csökkenése történt meg a szolgáltatókkal történt egyeztetések eredményeképpen (pl. villamos energia, gázdíj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nyomtatvány és irodaszer beszerzés szigorúbb elbírálás alapján történik és törekszünk a minimális felhasználásr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isztítószer és higiéniai papíráru beszerzés: beszerzési forrás váltás, kedvezőbb árak miatt; ezzel egyidejűleg megszüntettünk a városüzemeltetési részleg higiénia papír raktárát és a Kft-n belül kizárólag egy helyen, a gyógyászati részlegvezető által vezetett szigorú raktározási / kiadási rend alapján történik a felhasználá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Bérleti díjak: a média területére bérelt eszközök bérleti díjának csökkentését értük el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Egyéb, tőlünk független külső tényezők következményeként felmondásra került a biztonsági rendszer felügyelettel kapcsolatos szerződés. Mivel cégünk alkalmazottjai rendelkeznek az előírásnak megfelelő végzettséggel, így házon belül oldjuk meg a felügyelete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Javítás, karbantartás: az egyes területeken már saját dolgozóink segítségével oldjuk meg ezen munkálatokat, míg más területen meg kívánjuk szüntetni az erre vonatkozó költségeket, szintén saját munka kiváltásával. (fűnyíró javítás, villanyszerelé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Ügyvédi szerződés felmondásra kerül, és a továbbiakban csak eseti megbízással történik ezen szolgáltatás igénybevétel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Munkavédelemre vonatkozó szerződésünket felmondtuk, a továbbiakban eseti megbízással történik a szolgáltatás igénybevétel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biztosítási díjak az év elején felülvizsgálatra kerültek, és további kedvezményeket tudtunk érvényesíteni (pl. Casco, díjfizetés gyakoriságának csökkentése %-os kedvezménnyel járt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fürdő kiadásait csökkentve közvélemény kutatás alapján lecsökkentettük a nyári időszakban kihasználatlan wellness nyitva tartás idejét, valamint szintén közvélemény kutatás alapján megszüntettük a gőzkabin nyári üzemelésé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Hirdetések: saját szórólapok, plakátok gyártása, hirdetések barterben történő megvalósítása, szigorúbb elbírálás alá került a marketing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ízvizsgálat esetén a korábbi, évek óta kapcsolatban lévő partnerünktől további jelentős kedvezményt kaptun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fürdő klaszter tagdíját egyeztetés alapján nem kell megfizetnünk az év második felében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z év eleji béremelés maximum az inflációval történt meg, azóta pedig 2 ütemben csökkentve lett a városüzemeltetési dolgozók munkaidejének száma (eddig összesen 6 főnél), és további bérmódosítást tervezünk. A fürdő esetében elértük a minimális munkavállalói létszámot a folyamatos üzemelés megteremtéséhez (pl. 3. pénztáros helyett, eseti egyszerűsített foglalkoztatottat alkalmazunk, valamint idén csak 2 ruhatáros munkaerejével oldjuk meg a ruhatári rendet). A gyógyászaton 6 órás munkarendben dolgoznak, és a szakképzett munkavállalók a saját munkaterületükön elvégzik a takarítási feladatokat. A média területén 1 fő létszámcsökkenést valósítottunk meg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mobilszolgáltatást 2013. szeptemberében (a hűségidő lejártakor) felülvizsgáljuk és a le kívánjuk csökkenteni a céges flotta telefonszámainak számát, így csökkentve az erre vonatkozó kiadásokat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Bevételek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z újságos pavilon új szolgáltatással bővült (telefonfeltöltés, és előre fizetős villamos energia feltöltés). Bár minimális jutalékkal, de nőtt a bevételünk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havi szinten felmerülő bevételeknél (bérleti díjak, folyékony hulladékkezelés, stb.) év elején áremelés történ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gyógyászaton törekedtünk olyan munkavállalók alkalmazására, akik több munkakör betöltésére alkalmasak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gyógyászati részleg nyitvatartását megváltoztattuk, kedden és csütörtökön hosszabbított nyitvatartással állunk a betegeink rendelkezésére, tekintettel az olyan betegekre, aki nem tudnak táppénzre menni, így a délutáni órákban is fel tudják venni a kezeléseke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Újbóli levelezések indultak el a gyógyászati részleg ellátási területének felülvizsgálatá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Évente több alkalommal keresünk meg helyi és környező iskolákat, hogy lehetőséget biztosítunk a gyermekeknek gyógyúszás igénybevételére, orvosi rendelvény alapján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Közvélemény kutatást indítottunk el a szeptemberben tervezett sókabin kialakítására (a költségvetése tervezés alatt áll és benyújtásra kerül a tulajdonos felé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Tótkomlósi Úszó Egyesülettel közösen olyan úszásoktatást szerveztünk, melynek részét képezi az úszóbérlet megváltása. Valamint fél éves úszó bérlet is megváltható az idei szezontól kezdve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Tótkomlósi Úszó Egyesület a LEADER pályázaton olyan 100 %-os támogatott beruházást tervez a fürdőben (33 m-es medence téliesítése, légtartó sátorral való befedése), ami lehetőséget biztosít a téli hónapokban a fürdő szempontjából jelentős bevétel növelő úszóversenyek megtartására, a környékbeli egyesületek és iskolák pályabérlésére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fürdőben megrendezésre kerülő úszóversenyekre érkező vendégek belépési díját megemeltük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fürdőbevétel növelésére felkerestük és folyamatos fogadunk iskolákat testnevelés óra keretében tartandó úszásr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ótkomlós, 2013. június 18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3060"/>
        <w:jc w:val="both"/>
        <w:rPr/>
      </w:pPr>
      <w:r>
        <w:rPr/>
        <w:t>Tisztelettel: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jc w:val="both"/>
        <w:rPr>
          <w:b/>
          <w:b/>
        </w:rPr>
      </w:pPr>
      <w:r>
        <w:rPr>
          <w:b/>
        </w:rPr>
        <w:tab/>
        <w:t xml:space="preserve">Herczegné M. Rita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spacing w:before="0" w:after="120"/>
        <w:jc w:val="both"/>
        <w:rPr>
          <w:b/>
          <w:b/>
        </w:rPr>
      </w:pPr>
      <w:r>
        <w:rPr>
          <w:b/>
        </w:rPr>
        <w:tab/>
        <w:t>ügyvezető</w:t>
      </w:r>
    </w:p>
    <w:p>
      <w:pPr>
        <w:pStyle w:val="Normal"/>
        <w:tabs>
          <w:tab w:val="clear" w:pos="708"/>
          <w:tab w:val="center" w:pos="6840" w:leader="none"/>
        </w:tabs>
        <w:spacing w:before="0" w:after="1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9966960" cy="591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0:00Z</dcterms:created>
  <dc:creator>titkárság_polgmester</dc:creator>
  <dc:description/>
  <cp:keywords/>
  <dc:language>en-US</dc:language>
  <cp:lastModifiedBy>Ildikó</cp:lastModifiedBy>
  <cp:lastPrinted>2013-06-19T11:28:00Z</cp:lastPrinted>
  <dcterms:modified xsi:type="dcterms:W3CDTF">2013-06-20T09:42:00Z</dcterms:modified>
  <cp:revision>4</cp:revision>
  <dc:subject/>
  <dc:title>Tótkomlós Város Önkormányzata</dc:title>
</cp:coreProperties>
</file>