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  <w:tab/>
        <w:t xml:space="preserve">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„Belvízrendezés az élhetőbb településekért” tárgyú, DAOP 5.2.1/D-2008-0002 azonosítószámú projekt kapcsán megkötött Támogatási Szerződés módosítások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„Belvízrendezés az élhetőbb településekért” tárgyú, DAOP 5.2.1/D-2008-0002 azonosítószámú projektben 16 település – köztük Tótkomlós – vesz részt Kondoros gesztorságával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 Támogatási Szerződés megkötése 2009-ben történt, melynek módosítására az elmúlt időszak alatt több ízben sor került. A szerződés módosításra többnyire a projektben előálló körülmények, néhány esetben külső szabályozásbeli változások kezelésének érdekében volt szükség. A módosítások a következőek volta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számú Támogatási Szerződés módosítás</w:t>
      </w:r>
    </w:p>
    <w:p>
      <w:pPr>
        <w:pStyle w:val="Normal"/>
        <w:rPr>
          <w:u w:val="single"/>
        </w:rPr>
      </w:pPr>
      <w:r>
        <w:rPr/>
        <w:t xml:space="preserve">A 2009.február 23-án aláírt támogatási szerződést az első, több mint egy évvel később aláírt módosítás jelentősen átdolgozza, annak 1, 2, 3, 4, 8, 9, 10, 11, 13, 14 és 15-ös mellékleteit aktualizálja a projekt tevékenységeinek megváltozott ütemezése szerin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számú Támogatási Szerződés módosítás</w:t>
      </w:r>
    </w:p>
    <w:p>
      <w:pPr>
        <w:pStyle w:val="Normal"/>
        <w:jc w:val="both"/>
        <w:rPr/>
      </w:pPr>
      <w:r>
        <w:rPr/>
        <w:t>A projekt megvalósításban tapasztalható késedelem miatt annak újra ütemezése vált szükségessé, így a Kedvezményezett a projekt záró dátumát 2012. május 14. napja helyett 2013. június 30. napja kérte módosítani. A Közreműködő Szervezet a szerződés módosítási kérelmet nem hagyta jóvá, a projekt záró időpontja 2014. március 31. napjára változot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számú Támogatási Szerződés módosítás</w:t>
      </w:r>
    </w:p>
    <w:p>
      <w:pPr>
        <w:pStyle w:val="Normal"/>
        <w:autoSpaceDE w:val="false"/>
        <w:jc w:val="both"/>
        <w:rPr/>
      </w:pPr>
      <w:r>
        <w:rPr/>
        <w:t>A Kedvezményezett a Támogatási Szerződés 13. sz. mellékletében szereplő "A megvalósulás helyszínei ” tekintetében a következő változásokat eszközölte: Mezőberényben a 0344, 3722/1 és a 634/4 helyrajzi számú ingatlanok megosztásra kerültek, így a beruházás által érintett területek helyrajzi számai a következők lettek: 0344/2, 3722/11, 634/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számú Támogatási Szerződés módosítás</w:t>
      </w:r>
    </w:p>
    <w:p>
      <w:pPr>
        <w:pStyle w:val="Normal"/>
        <w:jc w:val="both"/>
        <w:rPr/>
      </w:pPr>
      <w:r>
        <w:rPr/>
        <w:t>A 4. számú módosításban a projektben tervezett tevékenységek finanszírozási módját változtattuk meg: A projektmenedzsment és Eszközbeszerzés projektelemek szállítói finanszírozásúvá, míg az Építés, felújítás, bővítés, valamint a Projekt megvalósításához igénybevett szolgáltatások projekt elemek vegyes finanszírozásúvá változtak. A szállítói, valamint a vegyes finanszírozás nagyban elősegíti a projekt likviditását és a Tagok önerejének rendelkezésre bocsátását.</w:t>
      </w:r>
    </w:p>
    <w:p>
      <w:pPr>
        <w:pStyle w:val="Normal"/>
        <w:autoSpaceDE w:val="false"/>
        <w:jc w:val="both"/>
        <w:rPr/>
      </w:pPr>
      <w:r>
        <w:rPr/>
        <w:t>Ezen felül a pályázatban 3.675.200 Ft költséggel szereplő közbeszerzési műszaki dokumentáció elkészítése tevékenység költsége átcsoportosításra került a előkészítés projektelemről a "Projekt megvalósításához igénybevett egyéb szolgáltatások" projektelemre, összhangban a Pályázati Útmutatóv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számú Támogatási Szerződés módosítás</w:t>
      </w:r>
    </w:p>
    <w:p>
      <w:pPr>
        <w:pStyle w:val="Normal"/>
        <w:jc w:val="both"/>
        <w:rPr/>
      </w:pPr>
      <w:r>
        <w:rPr/>
        <w:t>A projekt kivitelezési munkálatainak megkezdéséhez szükséges közbeszerzési eljárás későbbi megvalósítása miatt a projekt fizikai kezdete 2012. november 30. dátummal került megtervezésre, míg a kivitelezés befejezése várhatóan 2013 decemberében fog megtörténni. A könyvvizsgálat lezárultával terveink szerint 2014. március 31. záródátummal fog befejeződni a projekt. A szerződés módosítás a fenti dátumok változása miatt a projekt költségvetésének bontását, a kifizetési ütemezést, tevékenység ütemezést, valamint a közbeszerzési ütemtervet is pontosítja. Mindezek mellett pontosításra kerültek a projektben vállalt környezeti fenntarthatósággal kapcsolatos vállaláso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 számú Támogatási Szerződés módosítás</w:t>
      </w:r>
    </w:p>
    <w:p>
      <w:pPr>
        <w:pStyle w:val="Normal"/>
        <w:jc w:val="both"/>
        <w:rPr/>
      </w:pPr>
      <w:r>
        <w:rPr/>
        <w:t>A pályázatban a projekt költségei eredetileg 20%-os áfával kerültek betervezésre. A projekt költségvetésében nem szerepel tartalék és további műszaki tartalom csökkentés nem valósítható meg a projektben, mellyel a költségeket csökkenteni lehetne. Ezen okokból kifolyólag a projekt jogosult az áfa kompenzáció igénybe vételére, melynek kapcsán a költségvetés átdolgozásra került.</w:t>
      </w:r>
    </w:p>
    <w:p>
      <w:pPr>
        <w:pStyle w:val="Normal"/>
        <w:jc w:val="both"/>
        <w:rPr/>
      </w:pPr>
      <w:r>
        <w:rPr/>
        <w:t>Az áfa kompenzációt követően a következő bruttó összegek szerepelnek a költségvetésben: A projekt előkészítésre 69.213.020 Ft, a Projekt menedzsment költségeire 27.629.917 Ft, a Kivitelezés közbeszerzési műszaki dokumentációjára 3.828.334 Ft. Az Építés, átalakítás, felújítás tevékenységre 1.984.437.344 Ft, az Eszközbeszerzésre 38.100.000 Ft, a Projekt kommunikációra 20.631.150 Ft, a Könyvvizsgálói feladatokra 2.645.833 Ft, Műszaki ellenőrzésre 31.750.000 Ft és Közbeszerzési szakértőre 19.532.600 Ft. A teljes költségvetés 2.197.768.198 Ft, melynek támogatás tartalma 1.868.102.968 F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7. számú Támogatási Szerződés módosítás</w:t>
      </w:r>
    </w:p>
    <w:p>
      <w:pPr>
        <w:pStyle w:val="Normal"/>
        <w:jc w:val="both"/>
        <w:rPr/>
      </w:pPr>
      <w:r>
        <w:rPr/>
        <w:t>A szerződés módosítás annak két mellékletét érintette: A Konzorciumi Megállapodás módosítása a kivitelező kiválasztására irányuló közbeszerzési eljárás településenkénti lefolytatásához volt szükséges, valamint annak érdekében, hogy az elavult információk frissítésre kerüljenek. A kiviteli tervek kapcsán a Közreműködő Szervezet részéről kiírt műszaki hiánypótlás teljesítése valósult meg a szerződés módosításban, valamint a közbeszerzési eljárások becsült értékének a rendelkezésre álló fedezethez igazítása érdekében volt szükséges, melyet Szerződés mellékleteiben átvezettün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számú Támogatási Szerződés módosítás</w:t>
      </w:r>
    </w:p>
    <w:p>
      <w:pPr>
        <w:pStyle w:val="Normal"/>
        <w:jc w:val="both"/>
        <w:rPr/>
      </w:pPr>
      <w:r>
        <w:rPr/>
        <w:t>Az 5. számú Támogatási Szerződés módosítás szerint a projekt fizikai kezdete 2012. november 30. dátummal valósul meg. Az időközben lezajlott közbeszerzési eljárások kapcsán az első építési napló bejegyzés Kondoros Nagyközség Önkormányzatánál 2012. november 26. dátummal történt meg, így a projekt fizikai kezdete ez a dátum let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 számú Támogatási Szerződés módosítás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Az irányító hatóság utasítása alapján a projekt költségvetését havi szintű bontásban szükséges megvalósítani a jövőben, melynek késedelme támogatási szerződéstől történő elállást vonhat maga után.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A képviselő-testületi ülésre meghívtam az új projektmenedzsert, Téglás Sándor urat, aki elfogadva meghívásomat részletesen ismerteti a fenti Támogatási Szerződés módosítások lényegét, illetve a felmerült kérdésekre válasz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„Belvízrendezés az élhetőbb településekért” tárgyú, DAOP 5.2.1/D-2008-0002 azonosítószámú projekt keretében benyújtott Támogatási Szerződés 1-9. módosításai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character" w:styleId="CmChar">
    <w:name w:val="Cím Char"/>
    <w:basedOn w:val="Bekezdsalapbettpusa"/>
    <w:qFormat/>
    <w:rPr>
      <w:rFonts w:eastAsia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1:00Z</dcterms:created>
  <dc:creator>titkárság_polgmester</dc:creator>
  <dc:description/>
  <cp:keywords/>
  <dc:language>en-US</dc:language>
  <cp:lastModifiedBy>Ildikó</cp:lastModifiedBy>
  <cp:lastPrinted>2013-06-21T08:38:00Z</cp:lastPrinted>
  <dcterms:modified xsi:type="dcterms:W3CDTF">2013-06-21T06:38:00Z</dcterms:modified>
  <cp:revision>6</cp:revision>
  <dc:subject/>
  <dc:title>Döntéshozatal: egyszerű többség</dc:title>
</cp:coreProperties>
</file>