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soros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Tulajdonosi hozzájárulás a Tótkomlósi Úszó Egyesület által benyújtott pályázat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ótkomlósi Úszó Egyesület (a továbbiakban: Egyesület) a Hajdúvölgy- Körösmente LEADER HACS illetékességi területén lévő turisztikai attrakciók fejlesztése intézkedésre támogatási kérelmet nyújtott be „Turisztikai szolgáltatás, attrakciók kialakítása Tótkomlóson” címm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t elnöke Horváth Henrik 2013. június 7-én kérelemmel fordult Tótkomlós Város Önkormányzatához, melyben kérte az Önkormányzat hozzájárulását a kültéri medence fölé létesítendő légtartásos sátor helyének használat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nyertessége esetén a sátor technológiai része lenne kialakítva, padlófűtéssel, elektronikus szerelésekkel, épületgépészettel. A légtartásos sátor 100%-ban pályázati forrásból valósuln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tervezett költsége: nettó 39.210.380 Ft+áfa, azaz bruttó 49.797.182 Ft.</w:t>
      </w:r>
    </w:p>
    <w:p>
      <w:pPr>
        <w:pStyle w:val="Normal"/>
        <w:jc w:val="both"/>
        <w:rPr/>
      </w:pPr>
      <w:r>
        <w:rPr/>
        <w:t>A fenntartási időszak az utolsó kifizetési kérelem benyújtásától számított 5 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2013. június 17-től forráskimerülésig, de maximum augusztus 31-ig nyújtható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ruházás célja, hogy a fürdőbe látogatók télen is igénybe tudják venni a fürdő szolgáltatásait, valamint a gyerekek úszóedzései ne zavarják mások nyugalm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 tervezett felújítás a Tótkomlós Város Önkormányzata tulajdonát képező ingatlanon valósulna meg, ezért a pályázat benyújtásához szükség van az Önkormányzatnak, mint tulajdonosnak a hozzájárulására.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i hozzájárulásával az Önkormányzat, mint tulajdonos hozzájárul ahhoz, hogy az ingatlanon a Tótkomlósi Úszó Egyesület a beruházást elvégezze, azt az üzemeltetési kötelezettség időtartalma alatt működtesse. Az ingatlan tulajdonosaként vállalja, hogy a kötelező arculati elemeken változtatást nem végez, a projekt működési kötelezettsége lejártáig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Nyertes pályázat esetén a Képviselő-testületnek a későbbiekben döntenie kell arról is, hogy a légbefúvásos sátor üzemeltetését hogyan kívánja megoldan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hozzájárul</w:t>
      </w:r>
      <w:r>
        <w:rPr>
          <w:rFonts w:cs="Times New Roman" w:ascii="Times New Roman" w:hAnsi="Times New Roman"/>
        </w:rPr>
        <w:t xml:space="preserve"> ahhoz, hogy a Tótkomlósi Úszó Egyesület (5940 Tótkomlós, Kossuth utca 2.) a Hajdúvölgy- Körösmente LEADER HACS illetékességi területén lévő turisztikai attrakciók fejlesztése program keretében nyertes pályázat esetén a Tótkomlós Város Önkormányzata 1/1 arányú tulajdonát képező Rózsa Fürdő területén a 2. helyrajzi számon nyilvántartott, 5940 Tótkomlós, Kossuth utca 2. címen található ingatlanon a 33x33 m-es medence fölé légbefúvásos sátor beszerzését valósíts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Képviselő-testület felhatalmazza a polgármestert a tulajdonosi hozzájáruló nyilatkozat aláírására és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nem járul hozzá</w:t>
      </w:r>
      <w:r>
        <w:rPr>
          <w:rFonts w:cs="Times New Roman" w:ascii="Times New Roman" w:hAnsi="Times New Roman"/>
        </w:rPr>
        <w:t xml:space="preserve"> ahhoz, hogy a Tótkomlósi Úszó Egyesület (5940 Tótkomlós, Kossuth utca 2.) a Hajdúvölgy- Körösmente LEADER HACS illetékességi területén lévő turisztikai attrakciók fejlesztése program keretében nyertes pályázat esetén a Tótkomlós Város Önkormányzata 1/1 arányú tulajdonát képező Rózsa Fürdő területén a 2. helyrajzi számon nyilvántartott, 5940 Tótkomlós, Kossuth utca 2. címen található ingatlanon a 33x33 m-es medence fölé légbefúvásos sátor beszerzését valósítsa meg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dr. Kruzslicz-Bodnár Gréta aljegyz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0:00Z</dcterms:created>
  <dc:creator>titkárság_polgmester</dc:creator>
  <dc:description/>
  <dc:language>en-US</dc:language>
  <cp:lastModifiedBy>Ildikó</cp:lastModifiedBy>
  <cp:lastPrinted>2013-06-20T11:40:00Z</cp:lastPrinted>
  <dcterms:modified xsi:type="dcterms:W3CDTF">2013-06-21T10:00:00Z</dcterms:modified>
  <cp:revision>2</cp:revision>
  <dc:subject/>
  <dc:title>Döntéshozatal: egyszerű többség</dc:title>
</cp:coreProperties>
</file>