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VI-1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június 26-a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>
          <w:sz w:val="24"/>
        </w:rPr>
      </w:pPr>
      <w:r>
        <w:rPr>
          <w:sz w:val="24"/>
          <w:szCs w:val="24"/>
        </w:rPr>
        <w:t xml:space="preserve">Tárgy: </w:t>
      </w:r>
      <w:r>
        <w:rPr>
          <w:sz w:val="24"/>
        </w:rPr>
        <w:t>Döntés napelemes energetikai korszerűsítés céljából megvalósítandó beruházás  megvalósítási költségeir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a 30/2013. (II.13.) kt. határozatában döntött arról, hogy pályázni kíván a KEOP-2012-4.10.0/C azonosító számú pályázati felhívás keretében több intézménye épületének napelemes energetikai korszerűsítése céljából, a villamos energia felhasználás csökkentése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határozatában döntött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az alábbi összegekkel került benyújtásr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lismerhető bekerülési költség bruttó: 105.739.095,-F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vezett támogatás összege bruttó 89.878.231,-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önerő bruttó 15.860.864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 összegek tekintetében módosítani szükséges a képviselő-testület határozatát a határozati javaslat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z előterjesztést vitassa meg és hozza meg döntését. </w:t>
      </w:r>
    </w:p>
    <w:p>
      <w:pPr>
        <w:pStyle w:val="Normal"/>
        <w:ind w:left="2844" w:firstLine="696"/>
        <w:rPr>
          <w:b/>
          <w:b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ótkomlós Város Önkormányzat Képviselő-testülete a </w:t>
      </w:r>
      <w:r>
        <w:rPr>
          <w:sz w:val="24"/>
          <w:szCs w:val="24"/>
        </w:rPr>
        <w:t xml:space="preserve">30/2013. (II.13.) kt. határozatát akként módosítja, hogy a határozat 2-5. bekezdései helyébe a következő rendelkezések lépne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által elfogadott teljes beruházási költség, azaz a támogatás szempontjából elismerhető bekerülési költség (elszámolható költség) bruttó: 105.739.095,-Ft, ebből tervezett támogatás összege bruttó 89.878.231,-Ft, az önerő összege pedig bruttó 15.860.864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fedezetet biztosít – a pályázat nyertessége esetén- 2013. évi költségvetésében a beruházási költségek között az előkészítő tevékenységek vonatkozásában a bruttó 847.725,- Ft önerő biztosítására azzal, hogy mivel az előkészítési költségek utófinanszírozás keretében kerülnek kifizetésre, a vonatkozó számlákat a Közreműködő Szervezet részére benyújtott kifizetési kérelmek jóváhagyásáig az Önkormányzat megelőlege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nmaradó, a megvalósulási költségek bruttó 15.013.139,- Ft önerő fedezetét harmadik fél bevonásával kívánja biztosítani a Képviselő-test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OP-2012-4.10.0/C pályázati felhívás keretében igényelt támogatás összege bruttó 89.878.231 F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Felelős: dr. Garay Rita polgármester</w:t>
      </w:r>
    </w:p>
    <w:p>
      <w:pPr>
        <w:pStyle w:val="Normal"/>
        <w:jc w:val="both"/>
        <w:rPr/>
      </w:pPr>
      <w:r>
        <w:rPr>
          <w:sz w:val="24"/>
        </w:rPr>
        <w:t>Határidő: azonna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júniu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ellenőrizte: </w:t>
        <w:tab/>
        <w:t>Kvasznovszkyné Szilasi- Horváth Krisztina 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Gazdagné Vereb Edit műszaki ügyintéző</w:t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-Times-Roman;Times New Roman" w:hAnsi="H-Times-Roman;Times New Roman" w:cs="H-Times-Roman;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2:00Z</dcterms:created>
  <dc:creator>Műszaki Oszt.</dc:creator>
  <dc:description/>
  <cp:keywords/>
  <dc:language>en-US</dc:language>
  <cp:lastModifiedBy>Ildikó</cp:lastModifiedBy>
  <cp:lastPrinted>2013-06-20T15:52:00Z</cp:lastPrinted>
  <dcterms:modified xsi:type="dcterms:W3CDTF">2013-07-06T14:42:00Z</dcterms:modified>
  <cp:revision>4</cp:revision>
  <dc:subject/>
  <dc:title>Döntéshozatal: egyszerű többség</dc:title>
</cp:coreProperties>
</file>