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bCs/>
          <w:iCs/>
          <w:sz w:val="28"/>
        </w:rPr>
        <w:t>Tótkomlós</w:t>
      </w:r>
      <w:r>
        <w:rPr>
          <w:rFonts w:cs="Arial Black" w:ascii="Arial Black" w:hAnsi="Arial Black"/>
          <w:b/>
          <w:bCs/>
          <w:i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Város Önkormányzata</w:t>
      </w:r>
    </w:p>
    <w:p>
      <w:pPr>
        <w:pStyle w:val="Kpalrs"/>
        <w:numPr>
          <w:ilvl w:val="0"/>
          <w:numId w:val="0"/>
        </w:numPr>
        <w:outlineLvl w:val="0"/>
        <w:rPr/>
      </w:pPr>
      <w:r>
        <w:rPr>
          <w:sz w:val="22"/>
        </w:rPr>
        <w:t xml:space="preserve">5940 Tótkomlós, Fő út 1.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: 68/462-535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05pt;margin-top:18.1pt;width:292.45pt;height:41.2pt;mso-wrap-style:none;v-text-anchor:middle" type="_x0000_t136">
            <v:path textpathok="t"/>
            <v:textpath on="t" fitshape="t" string="MEGHÍVÓ" style="font-family:&quot;Times New Roman CE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eastAsia="HProseAntique;Times New Roman" w:cs="HProseAntique;Times New Roman" w:ascii="HProseAntique;Times New Roman" w:hAnsi="HProseAntique;Times New Roman"/>
          <w:b/>
          <w:i/>
        </w:rPr>
        <w:t xml:space="preserve">                            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  <w:sz w:val="20"/>
          <w:szCs w:val="20"/>
        </w:rPr>
      </w:pPr>
      <w:r>
        <w:rPr>
          <w:rFonts w:eastAsia="HProseAntique;Times New Roman" w:cs="HProseAntique;Times New Roman" w:ascii="HProseAntique;Times New Roman" w:hAnsi="HProseAntique;Times New Roman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ótkomlós Város Önkormányzat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oros ülésé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2013. május 29-én (szerda) 15,00 órára összehívo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Az ülés helye</w:t>
      </w:r>
      <w:r>
        <w:rPr>
          <w:rFonts w:cs="Bookman Old Style" w:ascii="Bookman Old Style" w:hAnsi="Bookman Old Style"/>
          <w:sz w:val="28"/>
          <w:szCs w:val="28"/>
        </w:rPr>
        <w:t>: a Polgármesteri Hivatal díszter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sz w:val="28"/>
          <w:szCs w:val="28"/>
        </w:rPr>
        <w:t>Napirend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Tájékoztató a két ülés közötti fontosabb eseményekrő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Beszámoló a lejárt határidejű testületi határozatok végrehajtásáról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Átfogó értékelés a gyermekjóléti és gyermekvédelmi feladatok ellátásáról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6"/>
          <w:szCs w:val="26"/>
        </w:rPr>
        <w:t>A Szociális Szolgáltató Központ beszámolój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képviselő-testület tagjainak és a képviselő-testület bizottságai nem képviselő tagjainak tiszteletdíjáról és költségtérítéséről szóló 1/2007. (I. 30.) önkormányzati rendelet módos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z önkormányzat tulajdonában lévő lakások és nem lakás céljára szolgáló helyiségek bérletéről és elidegenítéséről szóló 12/1994. (VII. 09.) önkormányzati rendelet módos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Tótkomlós Város Önkormányzati Óvoda, valamint a J. G. Tajovsky Művelődési Központ és Városi Könyvtár átalakítása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6"/>
          <w:szCs w:val="26"/>
        </w:rPr>
        <w:t>Döntés a Klebelsberg Intézményfenntartó Központtal kötött megállapodás módosításáról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Jankó János Általános Iskola és Gimnázium alapító okirata módosításának véleményezése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6"/>
          <w:szCs w:val="26"/>
        </w:rPr>
        <w:t>Az Orosháza és Térsége Ivóvízminőség-javító Önkormányzati Társulás Társulási Megállapodásának módos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Délkelet-Alföld Regionális Hulladékgazdálkodási Rendszer Létrehozását Célzó Önkormányzati Társulás Társulási Megállapodásának felülvizsgálat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„Belvízrendezés az élhetőbb településekért” tárgyú, DAOP 5.2.1/D-2008-0002 azonosítószámú projekt kapcsán megkötött Támogatási Szerződés módosítások elfogad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Fogorvosi tevékenység ellátására kötött meghízási szerződések módosítás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z ALFÖLDVÍZ Zrt. által a 2012. évi ivóvíz- és szennyvíz rekonstrukciós terv módosítására tett javaslat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Döntés az Ifjúsági szálláshely kialakítása kapcsán felmerült többletmunkákról és azok fedezetének biztosításáról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Komlós Településszolgáltatási Kft. 2012. évi egyszerűsített éves beszámolój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Egyeb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/>
      </w:pPr>
      <w:r>
        <w:rPr>
          <w:u w:val="single"/>
        </w:rPr>
        <w:t>Testületi ülésre állandó meghívottak</w:t>
      </w:r>
      <w:r>
        <w:rPr/>
        <w:t xml:space="preserve"> a képviselő-testület tagjai, nemzetiségi önkormányzatok elnökei, országgyűlési képviselők, jegyző, aljegyző, osztályvezető, intézményvezetők, bizottságok nem képviselő tagjai, sajtó képviselői, helyi rendőrőrsparancsnok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>Az Oktatási és Kulturális Bizottság ülés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72" w:leader="none"/>
        </w:tabs>
        <w:ind w:left="567" w:hanging="0"/>
        <w:outlineLvl w:val="0"/>
        <w:rPr/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2013. május 27. (hétfő) 14,0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A Városfejlesztési és Pénzügyi Bizottság ülésének időpontja: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ab/>
        <w:t xml:space="preserve">  </w:t>
        <w:tab/>
        <w:tab/>
        <w:tab/>
        <w:tab/>
        <w:tab/>
        <w:t xml:space="preserve"> 2013. május 27. (hétfő) 15,3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A Szociális Bizottság ülésének időpontja: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/>
      </w:pPr>
      <w:r>
        <w:rPr>
          <w:b/>
          <w:bCs/>
        </w:rPr>
        <w:tab/>
        <w:tab/>
        <w:tab/>
        <w:tab/>
        <w:tab/>
        <w:tab/>
        <w:t>2013. május 28. (kedd) 13,0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A megjelenésére és érdeklődésére feltétlenül számítok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Tótkomlós, 2013. május 24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 xml:space="preserve">dr. Garay Ri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ProseAntique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b/>
      <w:sz w:val="32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olgármesteri Hivatal</dc:creator>
  <dc:description/>
  <cp:keywords/>
  <dc:language>en-US</dc:language>
  <cp:lastModifiedBy>Ildikó</cp:lastModifiedBy>
  <cp:lastPrinted>2013-05-24T13:03:00Z</cp:lastPrinted>
  <dcterms:modified xsi:type="dcterms:W3CDTF">2013-05-31T05:59:00Z</dcterms:modified>
  <cp:revision>25</cp:revision>
  <dc:subject/>
  <dc:title>Tótkomlós Város Polgármesterétől</dc:title>
</cp:coreProperties>
</file>