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</w:t>
      </w:r>
      <w:r>
        <w:rPr>
          <w:color w:val="FF0000"/>
          <w:sz w:val="20"/>
        </w:rPr>
        <w:t xml:space="preserve"> </w:t>
        <w:tab/>
        <w:tab/>
        <w:tab/>
        <w:tab/>
        <w:t xml:space="preserve">                                 </w:t>
      </w:r>
      <w:r>
        <w:rPr>
          <w:b/>
        </w:rPr>
        <w:t>V-1/2013. Nyü.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május 29-e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Tárgy: Az ALFÖLDVÍZ Zrt. által a 2012. évi ivóvíz- és szennyvíz rekonstrukciós terv módosítására tett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277/2012. (XI. 28.) kt. határozatával fogadta el a Békés Megyei Vízművek Zrt. 2012. évi ivóvíz- és szennyvíz rekonstrukciós javaslatát. Az elfogadott javaslat tartalmazta a Bacsó utca – Ságvári utca ivóvízhálózati-vezeték összekötést. A vezeték összekötés bekerülési költsége bruttó 5.849.940,-Ft. A vízbázisok, a távlati vízbázisok, valamint az ivóvízellátást szolgáló vízilétesítmények védelméről szóló 123/1997. (VII. 18.) Kormányrendelet alapján tárgyi létesítmény az ALFÖLDVÍZ Zrt. tájékoztatása szerint nem építhető meg a közmű védőtávolságok maradéktalan betart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az ALFÖLDVÍZ Zrt. javaslata az, hogy ezen rekonstrukciós munka elvégzése kerüljön törlésre az elfogadott rekonstrukciós tervből és helyette az alábbi munkák elvégzését javasolja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   1053/2 hrsz-on lévő víztorony előtti vízhálózati akna rekonstrukci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óricz Zsigmond utca vízhálózati akna rekonstrukció és út alatti átvezetés cse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ő utca – Árpád utca vízhálózati akna rekonstrukci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zt Ferenc utca 1. előtt lévő süllyesztett tűzcsap csere és áthely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sorolt munkák értéke bruttó 4.824.909,-F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tárgyalja meg és hozza meg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 277/2012. (XI. 28.) kt. határozattal módosított 2012. évi ivóvíz- és szennyvíz rekonstrukciós tervre az ALFÖLDVÍZ Zrt. által tett újabb javaslatot megtárgyalta, az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, hogy az elfogadott, módosított 2012. évi rekonstrukciós munkákra vonatkozó szerződés módosítást aláír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ős: dr. Garay Rita polgármester</w:t>
      </w:r>
    </w:p>
    <w:p>
      <w:pPr>
        <w:pStyle w:val="Normal"/>
        <w:jc w:val="both"/>
        <w:rPr/>
      </w:pPr>
      <w:r>
        <w:rPr/>
        <w:t xml:space="preserve">Határidő: a határozat kiközlésére: 2013. máj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 277/2012. (XI. 28.) kt. határozattal módosított 2012. évi ivóvíz- és szennyvíz rekonstrukciós tervre az ALFÖLDVÍZ Zrt. által tett ismételt javaslatot megtárgyalta, azt nem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május 2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dr. Garay Rita</w:t>
      </w:r>
    </w:p>
    <w:p>
      <w:pPr>
        <w:pStyle w:val="Normal"/>
        <w:ind w:left="3540" w:firstLine="708"/>
        <w:jc w:val="both"/>
        <w:rPr/>
      </w:pPr>
      <w:r>
        <w:rPr/>
        <w:t xml:space="preserve">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Hajdu Zoltán műszaki ügyinté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látta: Kvasznovszkyné Szilasi-Horváth Krisztina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23:00Z</dcterms:created>
  <dc:creator>Aljegyző</dc:creator>
  <dc:description/>
  <dc:language>en-US</dc:language>
  <cp:lastModifiedBy>Ildikó</cp:lastModifiedBy>
  <cp:lastPrinted>2013-05-24T12:57:00Z</cp:lastPrinted>
  <dcterms:modified xsi:type="dcterms:W3CDTF">2013-05-24T11:23:00Z</dcterms:modified>
  <cp:revision>2</cp:revision>
  <dc:subject/>
  <dc:title/>
</cp:coreProperties>
</file>