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ormatív kötött felhasználású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Ft-ban                                                                                                                                                   </w:t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690"/>
        <w:gridCol w:w="1276"/>
        <w:gridCol w:w="709"/>
        <w:gridCol w:w="1293"/>
        <w:gridCol w:w="709"/>
        <w:gridCol w:w="1134"/>
        <w:gridCol w:w="1276"/>
        <w:gridCol w:w="1103"/>
        <w:gridCol w:w="1616"/>
      </w:tblGrid>
      <w:tr>
        <w:trPr/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Állami hozzájárulás megnevezés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vezett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ényleg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térés a mutatószám miatt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térés a felhasználás miatt (visszafizetendő)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t. 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lami h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t. sz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lami h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t. 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llami h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. 31-ig ténylegesen felhasznált össze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ladatra terhelt, de fel nem használt össze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tatószám és felh.szerin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ógus szakvizsga és továbbképzé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3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8 21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ztályfőnöki pótlé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yógypedagógiai pótlé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dvezményes óvodai,  iskolai étkezteté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7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7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72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kmai, tanügyigazgatási, informatikai feladatok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4 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 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 916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ulók ingyenes tankönyvellátás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7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08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4 00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ciális továbbképzés és szakvizsg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6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yenes bölcsődei étkezteté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 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00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rmatív kötött felhasználású támogatás összese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938 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487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50 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261 9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76 56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Calibri"/>
      </w:rPr>
    </w:pPr>
    <w:r>
      <w:rPr>
        <w:rFonts w:cs="Calibri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8:00Z</dcterms:created>
  <dc:creator>PC801002</dc:creator>
  <dc:description/>
  <cp:keywords/>
  <dc:language>en-US</dc:language>
  <cp:lastModifiedBy>Ildikó</cp:lastModifiedBy>
  <cp:lastPrinted>2013-04-17T11:05:00Z</cp:lastPrinted>
  <dcterms:modified xsi:type="dcterms:W3CDTF">2013-04-22T12:28:00Z</dcterms:modified>
  <cp:revision>10</cp:revision>
  <dc:subject/>
  <dc:title>Hozzájárulások szociális jellegű juttatásokhoz</dc:title>
</cp:coreProperties>
</file>