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Összefoglaló a folyamatba épített előzetes és utólagos vezetői ellenőrzésről (FEUVE), </w:t>
      </w:r>
      <w:r>
        <w:rPr>
          <w:b/>
          <w:szCs w:val="20"/>
        </w:rPr>
        <w:t>valamint a belső ellenőrzés működtetésének tapasztalatairól, a belső ellenőrzés kapacitása</w:t>
      </w:r>
      <w:r>
        <w:rPr>
          <w:b/>
        </w:rPr>
        <w:t xml:space="preserve"> </w:t>
      </w:r>
      <w:r>
        <w:rPr>
          <w:b/>
          <w:szCs w:val="20"/>
        </w:rPr>
        <w:t>és az ellenőrzendő feladatok összhangjának értéke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UVE rendszer kiépítése mind a Polgármesteri Hivatalban, mind pedig az önállóan működő és gazdálkodó Jankó János Általános Iskola és Gimnáziumban az elmúlt években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UVE a szervezeten belül a gazdálkodásért felelős szervezeti egység, - azaz a jegyző vagy indokolt esetben a jegyző által meghatározott szervezet – által folytatott első szintű pénzügyi irányítási és ellenőrzési rendsz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nzügyi irányítási és ellenőrzési feladatok magukban foglaljá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a pénzügyi döntések dokumentumainak elkészítését (ideértve a költségvetési tervezés, 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ötelezettségvállalások, a szerződések, a kifizetések, a szabálytalanság miatti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isszafizettetések dokumentumait is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pénzügyi kihatású döntések célszerűségi, gazdaságossági, hatékonysági és eredményességi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zempontú megalapozottság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) a költségvetési gazdálkodás során az előzetes és utólagos pénzügyi ellenőrzés, a pénzügy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öntések szabályszerűségi szempontból történő jóváhagyását illetve ellenjegyzésé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) a gazdasági események elszámolását (a hatályos jogszabályoknak megfelelő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önyvvezetés és beszámolás) kontrollj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lyamatba épített előzetes és utólagos vezetői ellenőrzést a Polgármesteri Hivatal munkatársai az erről szóló szabályzat rendelkezési szerint negyedéves illetve féléves ütemezésben 2012. évben is elvégez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v során a Polgármesteri Hivatal Pénzügyi Osztályának munkatársai a következő vizsgálatokat végezték el és dokumentáltá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tikus nyilvántartások vezetés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foglalkoztatottakkal kapcsolatos elszámolások ellenőrzés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tikus nyilvántartások leltárral és főkönyvvel történő egyezés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tárral kapcsolatos nyilvántartások vezetés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vételek kontírozása, könyvelése, számlaosztályhoz kapcsolódó analitikus </w:t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yilvántartások veze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azdasági események kontírozása, könyvelése, nyilvántartásba vétele az analitikus nyilvántartásban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ltárellenőrzés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őkönyvi könyvelés számláival kapcsolatos ellenőrzés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rásokkal kapcsolatos ellenőrzés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fektetett eszközökkel való gazdálkodásra vonatkozó analitikus nyilvántartások ellenőrzése.</w:t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enőrzések során hiányosságot, szabálytalanságot nem tárta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ótkomlós Város Önkormányzatánál a belső ellenőrzési feladatokat Juhász Lejla okleveles pénzügyi revizor látja el vállalkozási szerződés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 a képviselő-testület által jóváhagyott ellenőrzési terv alapján végzi munkáját, amennyiben azonban soron kívüli ellenőrzésre is szükség van, az is megold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sségében elmondható, hogy mind a belső ellenőrzés, mind pedig a FEUVE megfelelően működik az önkormányzatná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enőrzési munka hatékonyságának fenntartása érdekében továbbra is biztosítjuk a szakmai képzéseken való részvételt a Pénzügyi Osztály dolgozói részére, valamint a megfelelő segédanyagok beszerz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ótkomlós, 2013. április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Kvasznovszkyné Szilasi-Horváth Kriszt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jegyző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6:00Z</dcterms:created>
  <dc:creator>Karászi Mariann</dc:creator>
  <dc:description/>
  <cp:keywords/>
  <dc:language>en-US</dc:language>
  <cp:lastModifiedBy>Penzugyuj</cp:lastModifiedBy>
  <cp:lastPrinted>2013-04-19T07:59:00Z</cp:lastPrinted>
  <dcterms:modified xsi:type="dcterms:W3CDTF">2013-04-19T05:59:00Z</dcterms:modified>
  <cp:revision>5</cp:revision>
  <dc:subject/>
  <dc:title>Összefoglaló a folyamatba épített előzetes és utólagos vezetői ellenőrzésről (FEUVE), valamint annak és a belső ellenőrzési te</dc:title>
</cp:coreProperties>
</file>