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 I</w:t>
      </w:r>
      <w:r>
        <w:rPr>
          <w:b/>
        </w:rPr>
        <w:t>V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 Képviselő-testületének</w:t>
      </w:r>
    </w:p>
    <w:p>
      <w:pPr>
        <w:pStyle w:val="Normal"/>
        <w:jc w:val="center"/>
        <w:rPr/>
      </w:pPr>
      <w:r>
        <w:rPr/>
        <w:t>2013. április 24-ei ülésére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</w:rPr>
        <w:t xml:space="preserve">Tárgy: Tótkomlós Racing – IV. Tótkomlósi városi autóverseny </w:t>
      </w:r>
      <w:r>
        <w:rPr>
          <w:b/>
          <w:bCs/>
        </w:rPr>
        <w:t>megrendezéséhez tulajdonosi hozzájárulásról döntés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ótkomlósi Autósport Egyesület (egyesületi elnök Karasz Róbert) 2013. április 12-én azzal a kéréssel fordult a jegyző felé, hogy 2013. június 08-án (szombat) és 09-én (vasárnap) autós ügyességi verseny megtartását engedélyezze. Mivel a verseny megtartásához szükséges úthálózat részben önkormányzati tulajdon ezért a verseny lebonyolításának helyszínéül szolgáló önkormányzati kezelésben lévő úthálózat használatának engedélyezése a Képviselő-testület hatásköre. Az előterjesztéshez mellékelem a Tótkomlósi Autósport Egyesület kérelmét. </w:t>
      </w:r>
    </w:p>
    <w:p>
      <w:pPr>
        <w:pStyle w:val="Normal"/>
        <w:jc w:val="both"/>
        <w:rPr/>
      </w:pPr>
      <w:r>
        <w:rPr/>
        <w:t>A verseny helyszínét ábrázoló térképet az előterjesztéshez mellékelt forgalomelterelési terv tartalmazza. Ezek szerint a verseny döntően önkormányzati kezelésben lévő közúthálózaton zajlik. A verseny szervezője vállalja, hogy az önkormányzati vagyonban kárt nem tesz, azért és minden más, a versennyel kapcsolatosan felmerülő dolgokért teljes körű felelősséggel tartozik.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/>
      </w:pPr>
      <w:r>
        <w:rPr/>
        <w:t>Kérem a Tisztelt Képviselő-testületet, hogy az előterjesztést vitassa meg, és hozza meg döntését.</w:t>
      </w:r>
    </w:p>
    <w:p>
      <w:pPr>
        <w:pStyle w:val="Normal"/>
        <w:ind w:left="120" w:hanging="0"/>
        <w:jc w:val="center"/>
        <w:rPr/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megadja tulajdonosi hozzájárulását a Tótkomlósi Autósport Egyesület (5940 Tótkomlós, Mezőhegyesi út 69., képviseli: Karasz Róbert elnök) által 2013. június 08-án és 09-én megrendezendő </w:t>
      </w:r>
      <w:r>
        <w:rPr>
          <w:i/>
        </w:rPr>
        <w:t xml:space="preserve">Tótkomlós Racing – IV. Tótkomlósi városi autóverseny </w:t>
      </w:r>
      <w:r>
        <w:rPr/>
        <w:t>megrendezéséhez úgy, hogy a verseny lebonyolításával kapcsolatos mindennemű felelősség a Tótkomlósi Autósport Egyesületet és Karasz Róbert egyesületi elnököt egyetemlegesen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dr. Garay Rita polgármestert a tulajdonosi hozzájáruló nyilatkozat aláír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, a Tótkomlósi Autósport Egyesület értesítésére 2012. május 1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nem adja meg tulajdonosi hozzájárulását a Tótkomlósi Autósport Egyesület (5940 Tótkomlós, Mezőhegyesi út 69., képviseli: Karasz Róbert elnök) a 2012. június 08-án és 09-én megrendezendő Tótkomlós Racing – IV. Tótkomlósi városi autóverseny megrendezéséhez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, a Tótkomlósi Autósport Egyesületértesítésére 2012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április 17.</w:t>
        <w:tab/>
        <w:tab/>
        <w:tab/>
        <w:tab/>
        <w:tab/>
        <w:t xml:space="preserve">         </w:t>
      </w:r>
    </w:p>
    <w:p>
      <w:pPr>
        <w:pStyle w:val="Normal"/>
        <w:ind w:left="5664" w:hanging="0"/>
        <w:jc w:val="both"/>
        <w:rPr/>
      </w:pPr>
      <w:r>
        <w:rPr/>
        <w:t xml:space="preserve">           </w:t>
      </w:r>
      <w:r>
        <w:rPr/>
        <w:t>dr. Garay Rita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/>
        <w:t>polgármester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készítette: Hajdu Zoltán</w:t>
      </w:r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látta: Kvasznovszkyné Szilasi Horváth Krisztina 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2:00Z</dcterms:created>
  <dc:creator>titkárság_polgmester</dc:creator>
  <dc:description/>
  <dc:language>en-US</dc:language>
  <cp:lastModifiedBy>Ildikó</cp:lastModifiedBy>
  <cp:lastPrinted>2013-04-18T14:54:00Z</cp:lastPrinted>
  <dcterms:modified xsi:type="dcterms:W3CDTF">2013-04-19T11:22:00Z</dcterms:modified>
  <cp:revision>2</cp:revision>
  <dc:subject/>
  <dc:title>Döntéshozatal: egyszerű többség</dc:title>
</cp:coreProperties>
</file>