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u w:val="single"/>
        </w:rPr>
        <w:t>Döntéshozatal:</w:t>
      </w:r>
      <w:r>
        <w:rPr/>
        <w:t xml:space="preserve"> egyszerű többség</w:t>
      </w:r>
      <w:r>
        <w:rPr>
          <w:color w:val="FF0000"/>
        </w:rPr>
        <w:t xml:space="preserve"> </w:t>
        <w:tab/>
        <w:tab/>
        <w:tab/>
        <w:tab/>
        <w:tab/>
        <w:t xml:space="preserve">               </w:t>
      </w:r>
      <w:r>
        <w:rPr>
          <w:b/>
          <w:sz w:val="24"/>
          <w:szCs w:val="24"/>
        </w:rPr>
        <w:t>IV-1/2013. Nyü.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  <w:r>
        <w:rPr>
          <w:sz w:val="24"/>
          <w:szCs w:val="24"/>
        </w:rPr>
        <w:t xml:space="preserve">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Tótkomlós Város Önkormányzata Képviselő-testületének</w:t>
      </w:r>
    </w:p>
    <w:p>
      <w:pPr>
        <w:pStyle w:val="Normal"/>
        <w:jc w:val="center"/>
        <w:rPr/>
      </w:pPr>
      <w:r>
        <w:rPr>
          <w:iCs/>
          <w:sz w:val="24"/>
          <w:szCs w:val="24"/>
        </w:rPr>
        <w:t>2013. április 24-ei ülésére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Tulajdonosi hozzájárulás a kormányablak kialakításához kapcsolódó építési engedélyezési eljárás megindításához, lefolytatásához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területi álamigazgatás megújítása terén a járási rendszer kialakítását követő jelentős lépés a kormányablakok országos kiépítése lesz ez év végéig. Országosan több mint 300 helyszínen működik majd kormányablak: a főváros kerületeiben, valamennyi járásszékhely településen és minden olyan helyszínen, ahol jelenleg is van okmányiroda, így Tótkomlóson is. Az okmányirodák a kormányablakokba integrálva működnének a továbbiakban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4"/>
          <w:szCs w:val="24"/>
        </w:rPr>
        <w:t>A kormányablakok több mint 2000 államigazgatási ügyben teszik lehetővé a tájékozódást, ügyindítást, egyes ügyek helybeni, azonnali intézését. A kormányablakok szolgáltatásaikat minden munkanapon 8,00 és 20,00 óra között nyújtják majd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igazgatási és Igazságügyi Hivatal szakmai irányításával elindult a „Kormányablak – Integrált Kormányzati Ügyfélszolgálatok” kialakítása projekt megvalósítása, melynek keretében a Közigazgatási és Igazságügyi Hivatal és a Békés Megyei Kormányhivatal munkatársai több alkalommal helyszíni bejárást végeztek Polgármesteri Hivatalunkban a kormányablak kialakítására alkalmas helyszín kijelölése érdekében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gyeztetések eredményeképpen megszületett és részünkről is elfogadható elképzelés szerint a kormányablak a Polgármesteri Hivatal „B” épületszárnyában lévő kistanácskozó terem átalakításával épülne ki úgy, hogy új helyiségek kialakításával ugyanitt</w:t>
      </w:r>
      <w:r>
        <w:rPr/>
        <w:t xml:space="preserve"> </w:t>
      </w:r>
      <w:r>
        <w:rPr>
          <w:sz w:val="24"/>
          <w:szCs w:val="24"/>
        </w:rPr>
        <w:t>kapna helyet a járási kirendeltség további két ügyintézője és a gyámhivatal munkatársa is. A tervek szerint így az „A” épületben, jelenleg a járási kirendeltség által kizárólagosan használt irodahelyiségek felszabadulnának és azok ismét Önkormányzatunk használatába kerülné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helyszíni bejárások alkalmával megjelent építészek szóbeli tájékoztatása szerint a kormányablak kialakításával esetünkben az alábbi átalakításokra számíthatun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irodahelyiségek és kormányablak kialakítása a kistanácskozó teremben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nyílászárócsere a kistanácskozó termen és a mosdóhoz vezető közlekedőn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épületszárny bejárata és a mosdó akadálymentesítése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Polgármesteri Hivatal udvarában akadálymentesített parkoló kialakítása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4"/>
          <w:szCs w:val="24"/>
        </w:rPr>
        <w:t xml:space="preserve">Fenti előzményeket követően a Közigazgatási és Igazságügyi Hivatal azzal a kéréssel fordult Önkormányzatunkhoz, hogy mint az ingatlan tulajdonosa adja hozzájárulását ahhoz, hogy a Békés Megyei Kormányhivatal a kormányablak kiépítéséhez kapcsolódóan a szükséges építési engedélyezési eljárást/eljárásokat megindítsa, illetve lefolytassa, azaz a nevezett helyiségekben az általa ott tervezett kormányablak megvalósításához szükséges </w:t>
      </w:r>
      <w:r>
        <w:rPr>
          <w:bCs/>
          <w:sz w:val="24"/>
          <w:szCs w:val="24"/>
        </w:rPr>
        <w:t>építési hatósági/útügyi hatósági engedélyezési eljáráshoz</w:t>
      </w:r>
      <w:r>
        <w:rPr>
          <w:sz w:val="24"/>
          <w:szCs w:val="24"/>
        </w:rPr>
        <w:t xml:space="preserve"> a kérelmet az illetékes építési/útügyi hatósághoz benyújtsa, az ahhoz kapcsolódó valamennyi szakhatósági megkeresést megtegye, egyéb nyilatkozatokat, kérelmeket az illetékes szervekhez, közműszolgáltatókhoz benyújt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ékés Megyei Kormányhivatal a beruházást a TIOP 3.3.1/A-12/2 kódszámú, „A közszolgáltatásokhoz való egyenlő esélyű hozzáférés megteremtése: akadálymentesítés” című pályázat keretében valósítja meg, melyhez Önkormányzatunknak anyagilag hozzájárulnia nem kel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rem, hogy a Képviselő-testület az előterjesztést vitassa meg és hozza meg döntését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JAVASLA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ótkomlós Város Önkormányzat Képviselő-testülete hozzájárul ahhoz, hogy a Tótkomlós Város Önkormányzat tulajdonát képező, az Orosházi Járási Hivatal Járási Földhivatala által vezetett ingatlan-nyilvántartásban 1 helyrajzi szám alatt felvett, természetben az 5940 Tótkomlós, Fő út 1. szám alatti ingatlan udvarán akadálymentesített parkoló épüljön, továbbá hozzájárul ahhoz, hogy a nevezett ingatlan „B” épületszárnyában elhelyezkedő kistanácskozó terem helyiségében és a hozzá kapcsolódó helyiségekben (közlekedő, mosdó) kialakítandó integrált kormányzati ügyfélszolgálat (kormányablak) vonatkozásában, illetve ahhoz kapcsolódóan a Békés Megyei Kormányhivatal az alábbi építési engedélyezési eljárást/eljárásokat megindítsa, illetve lefolytas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ótkomlós Város Önkormányzat Képviselő-testülete hozzájárulását adja ahhoz, hogy a Békés Megyei Kormányhivatal a fent nevezett helyiségekben az általa a TIOP 3.3.1/A-12/2 kódszámú „A közszolgáltatásokhoz való egyenlő esélyű hozzáférés megteremtése: akadálymentesítés” című pályázat keretében kormányablak megvalósításához szükséges </w:t>
      </w:r>
      <w:r>
        <w:rPr>
          <w:bCs/>
          <w:sz w:val="24"/>
          <w:szCs w:val="24"/>
        </w:rPr>
        <w:t>építési hatósági/útügyi hatósági engedélyezési eljáráshoz</w:t>
      </w:r>
      <w:r>
        <w:rPr>
          <w:sz w:val="24"/>
          <w:szCs w:val="24"/>
        </w:rPr>
        <w:t xml:space="preserve"> a kérelmet az illetékes építési/útügyi hatósághoz benyújtsa, az ahhoz kapcsolódó valamennyi szakhatósági megkeresést megtegye, egyéb nyilatkozatokat, kérelmeket az illetékes szervekhez, közműszolgáltatókhoz benyújt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ótkomlós Város Önkormányzat Képviselő-testülete hozzájárul továbbá a fent nevezett átalakítási, építési munkálatok kivitelezésének elvégzéséhez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építési/útépítési engedélyezéssel és a beruházással kapcsolatos valamennyi költség a Kormányhivatalt terhe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elhatalmazza a polgármestert a fentiek szerinti tulajdonosi hozzájáruló nyilatkozat aláírásár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dr. Garay Rit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ótkomlós, 2013. április 2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Garay Rita</w:t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készítette: Kvasznovszyné Szilasi-Horváth Krisztina jegyző</w:t>
      </w:r>
    </w:p>
    <w:sectPr>
      <w:type w:val="nextPage"/>
      <w:pgSz w:w="11906" w:h="16838"/>
      <w:pgMar w:left="1418" w:right="1418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-Times-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H-Times-Roman;Times New Roman" w:hAnsi="H-Times-Roman;Times New Roman" w:cs="H-Times-Roman;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lbChar">
    <w:name w:val="Élőláb Char"/>
    <w:basedOn w:val="Bekezdsalapbettpusa"/>
    <w:qFormat/>
    <w:rPr>
      <w:sz w:val="24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  <w:textAlignment w:val="auto"/>
    </w:pPr>
    <w:rPr>
      <w:sz w:val="24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</w:rPr>
  </w:style>
  <w:style w:type="paragraph" w:styleId="Felsorols">
    <w:name w:val="Felsorolás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Header">
    <w:name w:val="Header"/>
    <w:basedOn w:val="Normal"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M36">
    <w:name w:val="CM36"/>
    <w:basedOn w:val="Normal"/>
    <w:next w:val="Normal"/>
    <w:qFormat/>
    <w:pPr>
      <w:widowControl w:val="false"/>
      <w:overflowPunct w:val="true"/>
      <w:spacing w:before="0" w:after="280"/>
      <w:textAlignment w:val="auto"/>
    </w:pPr>
    <w:rPr>
      <w:rFonts w:ascii="Book Antiqua" w:hAnsi="Book Antiqua" w:cs="Book Antiqua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57:00Z</dcterms:created>
  <dc:creator>Műszaki Oszt.</dc:creator>
  <dc:description/>
  <dc:language>en-US</dc:language>
  <cp:lastModifiedBy>Ildikó</cp:lastModifiedBy>
  <cp:lastPrinted>2013-04-24T11:44:00Z</cp:lastPrinted>
  <dcterms:modified xsi:type="dcterms:W3CDTF">2013-04-25T09:57:00Z</dcterms:modified>
  <cp:revision>2</cp:revision>
  <dc:subject/>
  <dc:title>Döntéshozatal: egyszerű többség</dc:title>
</cp:coreProperties>
</file>