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28"/>
          <w:szCs w:val="28"/>
        </w:rPr>
        <w:drawing>
          <wp:inline distT="0" distB="0" distL="0" distR="0">
            <wp:extent cx="1390015" cy="202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larendon Condensed;Times New Roman" w:hAnsi="Clarendon Condensed;Times New Roman" w:cs="Clarendon Condensed;Times New Roman"/>
          <w:b/>
          <w:b/>
          <w:sz w:val="48"/>
        </w:rPr>
      </w:pPr>
      <w:r>
        <w:rPr>
          <w:rFonts w:cs="Clarendon Condensed;Times New Roman" w:ascii="Clarendon Condensed;Times New Roman" w:hAnsi="Clarendon Condensed;Times New Roman"/>
          <w:b/>
          <w:sz w:val="48"/>
        </w:rPr>
        <w:t xml:space="preserve">A </w:t>
      </w:r>
    </w:p>
    <w:p>
      <w:pPr>
        <w:pStyle w:val="Normal"/>
        <w:jc w:val="center"/>
        <w:rPr>
          <w:rFonts w:ascii="Clarendon Condensed;Times New Roman" w:hAnsi="Clarendon Condensed;Times New Roman" w:cs="Clarendon Condensed;Times New Roman"/>
          <w:b/>
          <w:b/>
          <w:sz w:val="48"/>
        </w:rPr>
      </w:pPr>
      <w:r>
        <w:rPr>
          <w:rFonts w:cs="Clarendon Condensed;Times New Roman" w:ascii="Clarendon Condensed;Times New Roman" w:hAnsi="Clarendon Condensed;Times New Roman"/>
          <w:b/>
          <w:sz w:val="48"/>
        </w:rPr>
      </w:r>
    </w:p>
    <w:p>
      <w:pPr>
        <w:pStyle w:val="Normal"/>
        <w:jc w:val="center"/>
        <w:rPr>
          <w:rFonts w:ascii="Clarendon Condensed;Times New Roman" w:hAnsi="Clarendon Condensed;Times New Roman" w:cs="Clarendon Condensed;Times New Roman"/>
          <w:b/>
          <w:b/>
          <w:sz w:val="48"/>
        </w:rPr>
      </w:pPr>
      <w:r>
        <w:rPr>
          <w:rFonts w:cs="Clarendon Condensed;Times New Roman" w:ascii="Clarendon Condensed;Times New Roman" w:hAnsi="Clarendon Condensed;Times New Roman"/>
          <w:b/>
          <w:sz w:val="48"/>
        </w:rPr>
        <w:t xml:space="preserve">TÓTKOMLÓSI </w:t>
      </w:r>
    </w:p>
    <w:p>
      <w:pPr>
        <w:pStyle w:val="Normal"/>
        <w:jc w:val="center"/>
        <w:rPr>
          <w:rFonts w:ascii="Clarendon Condensed;Times New Roman" w:hAnsi="Clarendon Condensed;Times New Roman" w:cs="Clarendon Condensed;Times New Roman"/>
          <w:b/>
          <w:b/>
          <w:sz w:val="48"/>
        </w:rPr>
      </w:pPr>
      <w:r>
        <w:rPr>
          <w:rFonts w:cs="Clarendon Condensed;Times New Roman" w:ascii="Clarendon Condensed;Times New Roman" w:hAnsi="Clarendon Condensed;Times New Roman"/>
          <w:b/>
          <w:sz w:val="48"/>
        </w:rPr>
        <w:t xml:space="preserve">POLGÁRMESTERI HIVATAL </w:t>
      </w:r>
    </w:p>
    <w:p>
      <w:pPr>
        <w:pStyle w:val="Normal"/>
        <w:jc w:val="center"/>
        <w:rPr>
          <w:rFonts w:ascii="Clarendon Condensed;Times New Roman" w:hAnsi="Clarendon Condensed;Times New Roman" w:cs="Clarendon Condensed;Times New Roman"/>
          <w:b/>
          <w:b/>
          <w:sz w:val="48"/>
        </w:rPr>
      </w:pPr>
      <w:r>
        <w:rPr>
          <w:rFonts w:cs="Clarendon Condensed;Times New Roman" w:ascii="Clarendon Condensed;Times New Roman" w:hAnsi="Clarendon Condensed;Times New Roman"/>
          <w:b/>
          <w:sz w:val="48"/>
        </w:rPr>
      </w:r>
    </w:p>
    <w:p>
      <w:pPr>
        <w:pStyle w:val="Normal"/>
        <w:jc w:val="center"/>
        <w:rPr>
          <w:rFonts w:ascii="Clarendon Condensed;Times New Roman" w:hAnsi="Clarendon Condensed;Times New Roman" w:cs="Clarendon Condensed;Times New Roman"/>
          <w:b/>
          <w:b/>
          <w:sz w:val="48"/>
        </w:rPr>
      </w:pPr>
      <w:r>
        <w:rPr>
          <w:rFonts w:cs="Clarendon Condensed;Times New Roman" w:ascii="Clarendon Condensed;Times New Roman" w:hAnsi="Clarendon Condensed;Times New Roman"/>
          <w:b/>
          <w:sz w:val="48"/>
        </w:rPr>
        <w:t>ÜGYRENDJE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Ügyrendet Tótkomlós Város Önkormányzat Képviselő-testülete a </w:t>
        <w:softHyphen/>
        <w:softHyphen/>
        <w:softHyphen/>
        <w:t>47/2013. (III. 27.) kt. határozatával hagyta jóvá. Hatályos: 2013. április 1. napjátó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autoSpaceDE w:val="false"/>
        <w:jc w:val="both"/>
        <w:rPr/>
      </w:pPr>
      <w:r>
        <w:rPr/>
        <w:tab/>
        <w:t>Kvasznovszkyné Szilasi-Horváth Krisztina</w:t>
      </w:r>
    </w:p>
    <w:p>
      <w:pPr>
        <w:pStyle w:val="Normal"/>
        <w:tabs>
          <w:tab w:val="clear" w:pos="708"/>
          <w:tab w:val="center" w:pos="7200" w:leader="none"/>
        </w:tabs>
        <w:autoSpaceDE w:val="false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/>
        <w:t>jegyző</w:t>
      </w:r>
      <w:r>
        <w:br w:type="page"/>
      </w:r>
    </w:p>
    <w:p>
      <w:pPr>
        <w:pStyle w:val="Normal"/>
        <w:ind w:left="1077" w:right="11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ótkomlósi Polgármesteri Hivatal Ügyrendj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Tótkomlós Város Önkormányzat Képviselő-testülete az önkormányzat működésével, valamint az államigazgatási ügyek döntésre való előkészítésével és végrehajtásával kapcsolatos feladatok ellátására egységes hivatalt hozott létre Polgármesteri Hivatal (a továbbiakban: Hivatal) elnevezéssel, a döntés meghozatalakor hatályos, a helyi önkormányzatokról szóló 1990. évi LXV. törvény 38.§-a alapjá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I. fejezet</w:t>
      </w:r>
    </w:p>
    <w:p>
      <w:pPr>
        <w:pStyle w:val="Heading1"/>
        <w:jc w:val="center"/>
        <w:rPr/>
      </w:pPr>
      <w:r>
        <w:rPr/>
        <w:t>Bevezető rész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A Tótkomlósi Polgármesteri Hivatal Ügyrendje (a továbbiakban: Ügyrend) a Magyarország helyi önkormányzatairól szóló 2011. évi CLXXXIX. törvény, az államháztartásról szóló 2011. évi CXCV. törvény, valamint az államháztartásról szóló törvény végrehajtásáról rendelkező 368/2011.(XII.31.) Korm. rendelet alapján készü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Az Ügyrend a Hivatal szervezeti felépítését, működési rendjét, a külső és belső kapcsolattartás módját tartalmaz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Az Ügyrend hatálya kiterjed a Hivatal valamennyi szervezeti egységére, alkalmazottjára, dolgozójár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II. fejezet</w:t>
      </w:r>
    </w:p>
    <w:p>
      <w:pPr>
        <w:pStyle w:val="Heading1"/>
        <w:jc w:val="center"/>
        <w:rPr/>
      </w:pPr>
      <w:r>
        <w:rPr/>
        <w:t>Általános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A Hivatal elnevezése:</w:t>
      </w:r>
      <w:r>
        <w:rPr/>
        <w:t xml:space="preserve"> Tótkomlósi Polgármesteri Hivata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A Hivatal székhelye:</w:t>
      </w:r>
      <w:r>
        <w:rPr/>
        <w:t xml:space="preserve"> 5940 Tótkomlós, Fő út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A Hivatal alapító szerve:</w:t>
      </w:r>
      <w:r>
        <w:rPr/>
        <w:t xml:space="preserve"> Tótkomlós Város Önkormányzat Képviselő-test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A Hivatal felügyeleti szerve:</w:t>
      </w:r>
      <w:r>
        <w:rPr/>
        <w:t xml:space="preserve"> Tótkomlós Város Önkormányzat Képviselő-test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 xml:space="preserve">A Hivatal levelezési címe, egyéb elérhetősége: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5940 Tótkomlós, Fő út 1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Telefon: 68/462-122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Telefax: 68/462-996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özponti e-mail címei:</w:t>
        <w:tab/>
        <w:tab/>
      </w:r>
    </w:p>
    <w:p>
      <w:pPr>
        <w:pStyle w:val="Normal"/>
        <w:ind w:left="2464" w:firstLine="368"/>
        <w:jc w:val="both"/>
        <w:rPr>
          <w:color w:val="0000FF"/>
          <w:u w:val="single"/>
        </w:rPr>
      </w:pPr>
      <w:r>
        <w:rPr>
          <w:color w:val="0000FF"/>
          <w:u w:val="single"/>
        </w:rPr>
        <w:t>polgarmester@totkomlos.hu</w:t>
      </w:r>
    </w:p>
    <w:p>
      <w:pPr>
        <w:pStyle w:val="Normal"/>
        <w:ind w:left="2464" w:firstLine="368"/>
        <w:jc w:val="both"/>
        <w:rPr/>
      </w:pPr>
      <w:hyperlink r:id="rId3">
        <w:r>
          <w:rPr>
            <w:rStyle w:val="InternetLink"/>
          </w:rPr>
          <w:t>jegyzo@totkomlos.hu</w:t>
        </w:r>
      </w:hyperlink>
    </w:p>
    <w:p>
      <w:pPr>
        <w:pStyle w:val="Normal"/>
        <w:ind w:left="2124" w:firstLine="708"/>
        <w:jc w:val="both"/>
        <w:rPr/>
      </w:pPr>
      <w:hyperlink r:id="rId4">
        <w:r>
          <w:rPr>
            <w:rStyle w:val="InternetLink"/>
          </w:rPr>
          <w:t>aljegyzo@totkomlos.hu</w:t>
        </w:r>
      </w:hyperlink>
    </w:p>
    <w:p>
      <w:pPr>
        <w:pStyle w:val="Normal"/>
        <w:ind w:left="2124" w:firstLine="708"/>
        <w:jc w:val="both"/>
        <w:rPr/>
      </w:pPr>
      <w:hyperlink r:id="rId5">
        <w:r>
          <w:rPr>
            <w:rStyle w:val="InternetLink"/>
          </w:rPr>
          <w:t>p.osztvez@totkomlos.hu</w:t>
        </w:r>
      </w:hyperlink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honlapjának címe: </w:t>
        <w:tab/>
      </w:r>
      <w:hyperlink r:id="rId6">
        <w:r>
          <w:rPr>
            <w:rStyle w:val="InternetLink"/>
          </w:rPr>
          <w:t>www.totkomlos.h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28"/>
        </w:numPr>
        <w:jc w:val="both"/>
        <w:rPr/>
      </w:pPr>
      <w:r>
        <w:rPr>
          <w:b/>
        </w:rPr>
        <w:t>A Hivatal azonosítói, elszámolási számla száma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dóazonosító szám: 15345802-1-04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ágazati azonosító: 8411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költségvetési intézményi törzsszám: 345802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költségvetési elszámolási számla száma: 10402544-50526552-5486100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</w:rPr>
        <w:t>A Hivatal jogállása:</w:t>
      </w:r>
      <w:r>
        <w:rPr/>
        <w:t xml:space="preserve"> a Hivatal önálló jogi személy, képviseletére a jegyző jogosult. A jegyző távolléte esetén őt az aljegyző helyettesíti, együttes távollétük esetén pedig a jegyző által megbízott személ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Hivatalt a polgármester irány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Hivatalt a jegyző veze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</w:rPr>
        <w:t>Költségvetési besorolása:</w:t>
      </w:r>
      <w:r>
        <w:rPr/>
        <w:t xml:space="preserve"> A Hivatal önállóan működő és gazdálkodó költségvetési szerv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</w:rPr>
        <w:t>A Hivatalhoz rendelt részben önállóan működő költségvetési szervek: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Szociális Szolgáltató Központ (5940 Tótkomlós, Pósa utca 2.)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J. G. Tajovsky Művelődési Központ  és Városi Könyvtár (5940 Tótkomlós, Erzsébet utca 2/a.)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Tótkomlós Város Önkormányzati Óvoda (5940 Tótkomlós, Diófa utca 10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b/>
        </w:rPr>
        <w:t>Illetékességi területe:</w:t>
      </w:r>
      <w:r>
        <w:rPr/>
        <w:t xml:space="preserve"> a Hivatal illetékessége és hatásköre Tótkomlós város közigazgatási területére terjed ki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III. fejezet</w:t>
      </w:r>
    </w:p>
    <w:p>
      <w:pPr>
        <w:pStyle w:val="Heading1"/>
        <w:jc w:val="center"/>
        <w:rPr/>
      </w:pPr>
      <w:r>
        <w:rPr/>
        <w:t>A Hivatal alapvető feladatai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szCs w:val="24"/>
        </w:rPr>
        <w:t>A Hivatal segíti a képviselő-testület, a bizottságok, a polgármester, az alpolgármester, a képviselők és a települési nemzetiségi önkormányzatok munkáját. E körben általános feladata a döntések szakmai előkészítése, valamint a döntések végrehajtásának szervezése és ellenőrzése. Ellátja a polgármester és a jegyző hatáskörébe utalt és egyes szakmai területeken ügyintézői feladatkörbe utalt államigazgatási feladatokat, illetve közreműködik azok ellátásába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Hivatal </w:t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a képviselő-testület tevékenységével kapcsolatban:</w:t>
      </w:r>
    </w:p>
    <w:p>
      <w:pPr>
        <w:pStyle w:val="BodyText2"/>
        <w:numPr>
          <w:ilvl w:val="0"/>
          <w:numId w:val="19"/>
        </w:numPr>
        <w:rPr/>
      </w:pPr>
      <w:r>
        <w:rPr>
          <w:rFonts w:cs="Times New Roman" w:ascii="Times New Roman" w:hAnsi="Times New Roman"/>
          <w:szCs w:val="24"/>
        </w:rPr>
        <w:t>szakmailag előkészíti a képviselő-testületi előterjesztéseket, határozat-tervezeteket és önkormányzati rendelet-tervezeteket, vizsgálja azok törvényességét, és pénzügyi megalapozottságát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yilvántartja a képviselő-testület határozatait, rendeleteit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gondoskodik a képviselő-testület által hozott rendeletek és határozatok végrehajtásáról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zervezi a képviselő-testület ellenőrzésére vonatkozó rendelkezéseinek végrehajtását, ellátja az ezzel kapcsolatos nyilvántartási feladatokat,</w:t>
      </w:r>
    </w:p>
    <w:p>
      <w:pPr>
        <w:pStyle w:val="BodyText2"/>
        <w:numPr>
          <w:ilvl w:val="0"/>
          <w:numId w:val="1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látja a képviselő-testület munkájával kapcsolatos egyéb ügyviteli és adminisztrációs teendők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1"/>
          <w:numId w:val="19"/>
        </w:numPr>
        <w:jc w:val="both"/>
        <w:rPr>
          <w:b/>
          <w:b/>
        </w:rPr>
      </w:pPr>
      <w:r>
        <w:rPr>
          <w:b/>
        </w:rPr>
        <w:t>a képviselő-testület bizottságai működésével kapcsolatos feladatokat alapvetően a bizottságok referenseinek közreműködésével keresztül látja el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biztosítja az ügyviteli teendők ellátását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zakmailag előkészíti a bizottságok elé kerülő anyagokat (előterjesztés, javaslat, jelentés, beszámoló, kérelmek),</w:t>
      </w:r>
    </w:p>
    <w:p>
      <w:pPr>
        <w:pStyle w:val="BodyText2"/>
        <w:numPr>
          <w:ilvl w:val="0"/>
          <w:numId w:val="2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vezi a bizottsági döntések végrehajtását.</w:t>
      </w:r>
    </w:p>
    <w:p>
      <w:pPr>
        <w:pStyle w:val="BodyText2"/>
        <w:numPr>
          <w:ilvl w:val="1"/>
          <w:numId w:val="19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helyi képviselők munkájának támogatása során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lősegíti a képviselők jogainak, kötelezettségeinek teljesítését, gyakorlását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közreműködik a képviselők tájékozta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9"/>
        </w:numPr>
        <w:jc w:val="both"/>
        <w:rPr>
          <w:b/>
          <w:b/>
        </w:rPr>
      </w:pPr>
      <w:r>
        <w:rPr>
          <w:b/>
        </w:rPr>
        <w:t>a polgármester, az alpolgármester, valamint a jegyző munkájával kapcsolatban:</w:t>
      </w:r>
    </w:p>
    <w:p>
      <w:pPr>
        <w:pStyle w:val="BodyText2"/>
        <w:numPr>
          <w:ilvl w:val="0"/>
          <w:numId w:val="27"/>
        </w:numPr>
        <w:rPr/>
      </w:pPr>
      <w:r>
        <w:rPr>
          <w:rFonts w:cs="Times New Roman" w:ascii="Times New Roman" w:hAnsi="Times New Roman"/>
          <w:szCs w:val="24"/>
        </w:rPr>
        <w:t>segíti a képviselő-testületi munkával összefüggő tisztségviselői tevékenységet,</w:t>
      </w:r>
    </w:p>
    <w:p>
      <w:pPr>
        <w:pStyle w:val="BodyTextIndent2"/>
        <w:numPr>
          <w:ilvl w:val="0"/>
          <w:numId w:val="2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i és államigazgatási döntéseket előkészíti és szervezi, ellenőrzi azok végrehajtását.</w:t>
      </w:r>
    </w:p>
    <w:p>
      <w:pPr>
        <w:pStyle w:val="BodyTextIndent2"/>
        <w:ind w:left="73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numPr>
          <w:ilvl w:val="1"/>
          <w:numId w:val="27"/>
        </w:numPr>
        <w:rPr/>
      </w:pPr>
      <w:r>
        <w:rPr>
          <w:rFonts w:cs="Times New Roman" w:ascii="Times New Roman" w:hAnsi="Times New Roman"/>
          <w:b/>
          <w:szCs w:val="24"/>
        </w:rPr>
        <w:t>a települési nemzetiségi önkormányzatok működésével kapcsolatos feladatok körében:</w:t>
      </w:r>
    </w:p>
    <w:p>
      <w:pPr>
        <w:pStyle w:val="BodyTextIndent2"/>
        <w:numPr>
          <w:ilvl w:val="0"/>
          <w:numId w:val="27"/>
        </w:numPr>
        <w:rPr/>
      </w:pPr>
      <w:r>
        <w:rPr>
          <w:rFonts w:cs="Times New Roman" w:ascii="Times New Roman" w:hAnsi="Times New Roman"/>
          <w:szCs w:val="24"/>
        </w:rPr>
        <w:t>előkészíti a képviselő-testületi üléseket, különösen a meghívókat, az előterjesztéseket, a testületi ülések jegyzőkönyveit, a hivatalos levelezéseket és gondoskodik azok postázásáról,</w:t>
      </w:r>
    </w:p>
    <w:p>
      <w:pPr>
        <w:pStyle w:val="BodyTextIndent2"/>
        <w:numPr>
          <w:ilvl w:val="0"/>
          <w:numId w:val="27"/>
        </w:numPr>
        <w:rPr/>
      </w:pPr>
      <w:r>
        <w:rPr>
          <w:rFonts w:cs="Times New Roman" w:ascii="Times New Roman" w:hAnsi="Times New Roman"/>
          <w:szCs w:val="24"/>
        </w:rPr>
        <w:t>előkészíti a testület és a tisztségviselők döntéseit, ellátja a döntéshozatalukhoz kapcsolódó nyilvántartási, sokszorosítási, postázási feladatokat,</w:t>
      </w:r>
    </w:p>
    <w:p>
      <w:pPr>
        <w:pStyle w:val="BodyTextIndent2"/>
        <w:numPr>
          <w:ilvl w:val="0"/>
          <w:numId w:val="2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látja a gazdálkodással kapcsolatos nyilvántartási, iratkezelési feladatokat.</w:t>
      </w:r>
    </w:p>
    <w:p>
      <w:pPr>
        <w:pStyle w:val="BodyTextIndent2"/>
        <w:ind w:left="73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1"/>
        </w:numPr>
        <w:ind w:left="0" w:hanging="0"/>
        <w:jc w:val="both"/>
        <w:rPr/>
      </w:pPr>
      <w:r>
        <w:rPr/>
        <w:t xml:space="preserve">részt vesz az önkormányzati gazdálkodó szervekkel, valamint intézményekkel kapcsolatos </w:t>
      </w:r>
      <w:r>
        <w:rPr>
          <w:b/>
        </w:rPr>
        <w:t>felügyeleti, irányítási, ellenőrzési feladatok</w:t>
      </w:r>
      <w:r>
        <w:rPr/>
        <w:t xml:space="preserve"> ellátásában, szakmailag segítve azok munkáját. Előkészíti az intézményvezetők feletti munkáltatói jog gyakorlója részére a döntés-tervezeteket.</w:t>
      </w:r>
    </w:p>
    <w:p>
      <w:pPr>
        <w:pStyle w:val="Normal"/>
        <w:jc w:val="both"/>
        <w:rPr/>
      </w:pPr>
      <w:r>
        <w:rPr/>
      </w:r>
    </w:p>
    <w:p>
      <w:pPr>
        <w:pStyle w:val="BodyText2"/>
        <w:numPr>
          <w:ilvl w:val="0"/>
          <w:numId w:val="31"/>
        </w:numPr>
        <w:ind w:left="284" w:hanging="284"/>
        <w:rPr/>
      </w:pPr>
      <w:r>
        <w:rPr>
          <w:rFonts w:cs="Times New Roman" w:ascii="Times New Roman" w:hAnsi="Times New Roman"/>
          <w:b/>
          <w:szCs w:val="24"/>
        </w:rPr>
        <w:t>a pénzügyi, gazdálkodási, vagyonkezelési, intézménygazdálkodás-ellenőrzési tevékenységi körben:</w:t>
      </w:r>
    </w:p>
    <w:p>
      <w:pPr>
        <w:pStyle w:val="Listaszerbekezds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BodyText2"/>
        <w:numPr>
          <w:ilvl w:val="0"/>
          <w:numId w:val="2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ndoskodik a belső gazdálkodás megszervezéséről, beleértve a belső létszám- és bérgazdálkodást, valamint az intézményi pénzellátásról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összehangolja az intézményi tervezést, ellenőrzi az intézményi gazdálkodás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lőkészíti a beruházási, felújítási feladatokat és segíti az intézmények ez irányú munkájá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irányítja az intézmények számviteli munkájá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működteti a számítástechnikai-informatikai rendszer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özreműködik az önkormányzati vállalkozások felügyeletében;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irányítja, felügyeli az önkormányzati beruházási, felújítási munkálatokat és segíti az intézmények ez irányú munkáj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llátja a képviselő-testület és a tisztségviselők kapcsolatrendszerének működését elősegítő feladatokat</w:t>
      </w:r>
      <w:r>
        <w:rPr>
          <w:b/>
        </w:rPr>
        <w:t xml:space="preserve"> </w:t>
      </w:r>
      <w:r>
        <w:rPr/>
        <w:t>(sajtó, nemzetközi ügyek, társadalmi kapcsolatok stb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gíti a képviselő-testület által különböző szervekbe, szervezetekbe (alapítványokba, gazdasági társaságokba, önkormányzati szövetségekbe, stb.) delegáltak munkáját, megszervezi igény szerint tájékoztatásukat, s végzi a technikai adminisztráció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pcsolatot tart más államigazgatási és önkormányzati hivatali szervekke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reműködik az igazgatási szolgáltatási tevékenység ellátásának korszerűsítésében,</w:t>
      </w:r>
    </w:p>
    <w:p>
      <w:pPr>
        <w:pStyle w:val="Normal"/>
        <w:ind w:left="374" w:hanging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iztosítja a működés technikai feltételeit, ellátja az ügyirat-kezelési tevékenységet,</w:t>
      </w:r>
    </w:p>
    <w:p>
      <w:pPr>
        <w:pStyle w:val="Normal"/>
        <w:ind w:left="374" w:hanging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reműködik az országos és helyi képviselőválasztások, népszavazások, bírósági ülnök választások lebonyolításában,</w:t>
      </w:r>
    </w:p>
    <w:p>
      <w:pPr>
        <w:pStyle w:val="Normal"/>
        <w:ind w:left="374" w:hanging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közreműködik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z óvodai nevelés, az egészségügyi és a szociális alapellátás intézményi feladatainak ellátásában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 település múltjának és hagyományainak feltárására irányuló társadalmi tevékenység támogatásában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 könyvtári és a közművelődési feladatok intézményi és városi szintű ellátásában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 helyi sporttevékenység támogatásában.</w:t>
      </w:r>
    </w:p>
    <w:p>
      <w:pPr>
        <w:pStyle w:val="Normal"/>
        <w:ind w:left="748" w:hanging="374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égrehajtja a reá, illetőleg a belső szervezeti egységekre vonatkozó képviselő-testületi határozatokat és helyi önkormányzati rendeleteket.</w:t>
      </w:r>
    </w:p>
    <w:p>
      <w:pPr>
        <w:pStyle w:val="Normal"/>
        <w:ind w:left="748" w:hanging="360"/>
        <w:jc w:val="both"/>
        <w:rPr/>
      </w:pPr>
      <w:r>
        <w:rPr/>
      </w:r>
    </w:p>
    <w:p>
      <w:pPr>
        <w:pStyle w:val="Normal"/>
        <w:numPr>
          <w:ilvl w:val="3"/>
          <w:numId w:val="9"/>
        </w:numPr>
        <w:jc w:val="both"/>
        <w:rPr/>
      </w:pPr>
      <w:r>
        <w:rPr/>
        <w:t>A Hivatal tevékenységi körébe tartozik a hatályos jogszabályok által megállapított államigazgatási és hatósági feladatok és hatáskörök ellátása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numPr>
          <w:ilvl w:val="3"/>
          <w:numId w:val="9"/>
        </w:numPr>
        <w:jc w:val="both"/>
        <w:rPr>
          <w:b/>
          <w:b/>
        </w:rPr>
      </w:pPr>
      <w:r>
        <w:rPr/>
        <w:t>A Hivatal, a Hivatal vezetője, a belső szervezeti egység vezetője, valamint a kiadmányozási joggal felruházott személy a papír alapú és elektronikus adathordozó útján továbbított levelezésein egységes fejlécet használ. A fejléc tartalmát és formáját szervezeti egységenként a jegyző határozz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A Hivatal szervezeti felépí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Hivatal osztályokra tagozódó egységes szervezet, feladatait a képviselő-testület által meghatározott létszámmal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Hivatal felépítése:</w:t>
      </w:r>
    </w:p>
    <w:p>
      <w:pPr>
        <w:pStyle w:val="Listaszerbekezds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5995</wp:posOffset>
                </wp:positionH>
                <wp:positionV relativeFrom="paragraph">
                  <wp:posOffset>14605</wp:posOffset>
                </wp:positionV>
                <wp:extent cx="3743960" cy="346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3467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LGÁRMESTERI HIVA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66" strokeweight="3pt" style="position:absolute;rotation:-0;width:294.8pt;height:27.3pt;mso-wrap-distance-left:9.05pt;mso-wrap-distance-right:9.05pt;mso-wrap-distance-top:0pt;mso-wrap-distance-bottom:0pt;margin-top:1.15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OLGÁRMESTERI HIVA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8655</wp:posOffset>
                </wp:positionH>
                <wp:positionV relativeFrom="paragraph">
                  <wp:posOffset>1905</wp:posOffset>
                </wp:positionV>
                <wp:extent cx="1899920" cy="323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pt;height:25.45pt;mso-wrap-distance-left:9.05pt;mso-wrap-distance-right:9.05pt;mso-wrap-distance-top:0pt;mso-wrap-distance-bottom:0pt;margin-top:0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0350</wp:posOffset>
                </wp:positionH>
                <wp:positionV relativeFrom="paragraph">
                  <wp:posOffset>145415</wp:posOffset>
                </wp:positionV>
                <wp:extent cx="228600" cy="342900"/>
                <wp:effectExtent l="14605" t="5080" r="1524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0.5pt;margin-top:11.45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133350</wp:posOffset>
                </wp:positionV>
                <wp:extent cx="1951990" cy="3441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EGYZ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1pt;mso-wrap-distance-left:9.05pt;mso-wrap-distance-right:9.05pt;mso-wrap-distance-top:0pt;mso-wrap-distance-bottom:0pt;margin-top:10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JEGYZ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0</wp:posOffset>
                </wp:positionH>
                <wp:positionV relativeFrom="paragraph">
                  <wp:posOffset>125095</wp:posOffset>
                </wp:positionV>
                <wp:extent cx="1270" cy="109029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pt;margin-top:9.85pt;width:0.1pt;height:8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4000</wp:posOffset>
                </wp:positionH>
                <wp:positionV relativeFrom="paragraph">
                  <wp:posOffset>125095</wp:posOffset>
                </wp:positionV>
                <wp:extent cx="4197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9.85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0350</wp:posOffset>
                </wp:positionH>
                <wp:positionV relativeFrom="paragraph">
                  <wp:posOffset>122555</wp:posOffset>
                </wp:positionV>
                <wp:extent cx="228600" cy="342900"/>
                <wp:effectExtent l="14605" t="5080" r="1524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9.65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655</wp:posOffset>
                </wp:positionH>
                <wp:positionV relativeFrom="paragraph">
                  <wp:posOffset>110490</wp:posOffset>
                </wp:positionV>
                <wp:extent cx="20662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8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109855</wp:posOffset>
                </wp:positionV>
                <wp:extent cx="27241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8.65pt;width:21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72280</wp:posOffset>
                </wp:positionH>
                <wp:positionV relativeFrom="paragraph">
                  <wp:posOffset>109855</wp:posOffset>
                </wp:positionV>
                <wp:extent cx="1270" cy="40449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pt;margin-top:8.65pt;width:0.1pt;height:3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540</wp:posOffset>
                </wp:positionH>
                <wp:positionV relativeFrom="paragraph">
                  <wp:posOffset>12700</wp:posOffset>
                </wp:positionV>
                <wp:extent cx="2066290" cy="7023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ÉNZÜGYI OSZTÁL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5.3pt;mso-wrap-distance-left:9.05pt;mso-wrap-distance-right:9.05pt;mso-wrap-distance-top:0pt;mso-wrap-distance-bottom:0pt;margin-top:1pt;mso-position-vertical-relative:text;margin-left:4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PÉNZÜGYI OSZTÁL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6905</wp:posOffset>
                </wp:positionH>
                <wp:positionV relativeFrom="paragraph">
                  <wp:posOffset>12700</wp:posOffset>
                </wp:positionV>
                <wp:extent cx="2220595" cy="6959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GAZGATÁSI OSZTÁLY</w:t>
                            </w:r>
                          </w:p>
                          <w:p>
                            <w:pPr>
                              <w:pStyle w:val="Normal"/>
                              <w:ind w:left="737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5pt;height:54.8pt;mso-wrap-distance-left:9.05pt;mso-wrap-distance-right:9.05pt;mso-wrap-distance-top:0pt;mso-wrap-distance-bottom:0pt;margin-top:1pt;mso-position-vertical-relative:text;margin-left:250.1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IGAZGATÁSI OSZTÁLY</w:t>
                      </w:r>
                    </w:p>
                    <w:p>
                      <w:pPr>
                        <w:pStyle w:val="Normal"/>
                        <w:ind w:left="737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1515</wp:posOffset>
                </wp:positionH>
                <wp:positionV relativeFrom="paragraph">
                  <wp:posOffset>12700</wp:posOffset>
                </wp:positionV>
                <wp:extent cx="1699260" cy="3517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SZTÁLY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pt;height:27.7pt;mso-wrap-distance-left:9.05pt;mso-wrap-distance-right:9.05pt;mso-wrap-distance-top:0pt;mso-wrap-distance-bottom:0pt;margin-top:1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SZTÁLY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 jegyző általános feladatai és hatásköre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jegyzőt a polgármester nevezi ki a jogszabályban meghatározott feltételek és eljárási rend mellett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jegyző helyettesítésére a polgármester a jegyző javaslatára – a jegyzőre vonatkozó szabályok szerint – aljegyzőt nevezhet ki a jegyző helyettesítésére és a jegyző által meghatározott feladatok ellá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A jegyző 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>
          <w:b/>
        </w:rPr>
        <w:t>az önkormányzat működésével kapcsolatos feladatok során: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biztosítja a képviselő-testület és a bizottságok működésének feltételeit,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gondoskodik a képviselő-testület és a bizottságok üléseinek előkészítéséről, a jegyzőkönyv elkészítéséről, a határozatok és rendeletek érintettek részére történő eljuttatásáról, a hozott határozatok végrehajtásáról,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előkészíti a képviselő-testület elé kerülő rendelet-tervezeteket,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szakmailag és jogilag kontrollálja a testület elé kerülő határozati javaslatokat,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segítséget nyújt a polgármesternek és az alpolgármesternek munkájának végzéséhez,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megszervezi az országos és helyi választások, népszavazások, a lakossági fórumok, illetve a közmeghallgatás lebonyolítását;</w:t>
      </w:r>
    </w:p>
    <w:p>
      <w:pPr>
        <w:pStyle w:val="Normal"/>
        <w:ind w:left="374" w:hanging="0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>
          <w:b/>
        </w:rPr>
        <w:t>a polgármesteri hivatal vezetője, aki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a hatáskörébe tartozó ügyekben szabályozza a kiadmányozás rendjét,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gyakorolja a munkáltatói jogokat a képviselő-testület hivatalának köztisztviselői és munkavállalói tekintetében, meghatározza a dolgozók feladatát és a jogszabályban meghatározott gyakorisággal értékeli a teljesítményüket,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gyakorolja az egyéb munkáltatói jogokat az aljegyző tekintetében,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javaslatot készít a polgármester részére a Hivatal belső szervezeti tagozódására, létszámára, munkarendjére, az ügyfélfogadás rendjére,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koordinálja és ellenőrzi a hivatal belső szervezeti egységeiben folyó munkákat,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irányítja a Hivatal dolgozóinak szakmai továbbképzését,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évente beszámol a képviselő-testületnek – a képviselő-testület által meghatározott rend szerint - a Hivatal tevékenységéről,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irányítja a hivatal operatív gazdálkodási tevékenységét,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gondoskodik a gazdélkodás rendjét meghatározó belső szabályzatok elkészítéséről és karbantartásáról.</w:t>
      </w:r>
    </w:p>
    <w:p>
      <w:pPr>
        <w:pStyle w:val="Normal"/>
        <w:ind w:left="374" w:hanging="187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döntésre előkészíti a polgármester hatáskörébe tartozó államigazgatási ügyeke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dönt azokban a hatósági ügyekben, amelyeket a polgármester átadott,</w:t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tanácskozási joggal részt vesz a képviselő-testület és a bizottságok ülésein,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jelzi a képviselő-testületnek, a képviselő-testület szervének és a polgármesternek, ha a döntésük, működésük jogszabálysértő.</w:t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dönt a jogszabályok által hatáskörébe utalt államigazgatási ügyekben,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dönt a hatáskörébe utalt önkormányzati és önkormányzati hatósági ügyekben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Az egyes szervezeti egységek által ellátott feladatok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jegyző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jegyző távollétében ellátja a jegyzői feladatokat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ellátja az Igazgatási osztály vezetését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közreműködik a Hivatal és az Önkormányzat munkájára, működésére vonatkozó szabályzatok, programok, tervek elkészítésében, hatályosulásuk vizsgálatában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ellátja a képviselők és a köztisztviselők vagyonnyilatkozat tételével kapcsolatos feladatokat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koordinálja a képviselő-testület munkájának előkészítésével kapcsolatos feladatok ellátását, nyilvántartást vezet a hatályos és hatályon kívül helyezett helyi önkormányzati rendeletekről, elfogadott határozatokról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éves szabadságolási tervet készít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koordinálja a köztisztviselők továbbképzését, közszolgálati jogviszonnyal kapcsolatos ügyeket,</w:t>
      </w:r>
    </w:p>
    <w:p>
      <w:pPr>
        <w:pStyle w:val="TextBody"/>
        <w:numPr>
          <w:ilvl w:val="0"/>
          <w:numId w:val="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térségi Startmunka program végrehajtásával összefüggő egyes adminisztrációs és koordinációs feladatok ellátása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ellátja mindazon feladatokat, melyek elvégzésével a jegyző megbízza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gatási osztály feladatai tárgykörök szerin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Titkársági feladatok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polgármesteri, alpolgármesteri és a jegyzői titkársági feladatok ellátás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Közreműködés a képviselő-testület üléseinek előkészítésében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 képviselő-testületi ülések jegyzőkönyveiről, a képviselő-testület határozatairól és a rendeletekről szóló nyilvántartás elkészítés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 közszolgálati nyilvántartás vezetés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Kapcsolattartás a civil szervezetekkel, testvértelepülésekkel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Közreműködés a városi ünnepségek, kulturális, tudományos rendezvények előkészítésében, lebonyolításáb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4"/>
        </w:numPr>
        <w:rPr>
          <w:b/>
          <w:b/>
        </w:rPr>
      </w:pPr>
      <w:r>
        <w:rPr>
          <w:b/>
        </w:rPr>
        <w:t>Birtokvit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 Polgári Törvénykönyvről szóló 1959. évi IV. törvényben meghatározott birtokvédelmi eljárás lefolyt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>Jegyzői gyámhatóság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 rendszeres gyermekvédelmi kedvezménnyel kapcsolatos feladatok ellátás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Rendkívüli gyermekvédelmi támogatással kapcsolatos előkészítő feladatok ellátás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4"/>
        </w:numPr>
        <w:rPr/>
      </w:pPr>
      <w:r>
        <w:rPr>
          <w:b/>
        </w:rPr>
        <w:t>Anyakönyvvezetés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 házasságkötések, halálesetek, születések anyakönyvezésével kapcsolatos feladatok ellátása, anyakönyvi kivonatok kiállítás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Névváltoztatással, állampolgársággal kapcsolatos ügyek intézés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dategyeztetési eljárások lefolytatás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Hatósági bizonyítványok kiállítás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Hagyatéki ügyekkel kapcsolatos feladatok ellátás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Családi események szervez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16"/>
        </w:numPr>
        <w:rPr/>
      </w:pPr>
      <w:r>
        <w:rPr>
          <w:b/>
        </w:rPr>
        <w:t>Működési engedélyek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Új engedély kiadásával, változás-bejelentéssel, megszűnéssel kapcsolatos feladatok ellátás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Hatósági ellenőrzések lefolytatás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Magánszálláshelyekről nyilvántartás veze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3"/>
          <w:numId w:val="16"/>
        </w:numPr>
        <w:rPr>
          <w:b/>
          <w:b/>
        </w:rPr>
      </w:pPr>
      <w:r>
        <w:rPr>
          <w:b/>
        </w:rPr>
        <w:t>Szociális ügyek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Lakáscélú helyi támogatással kapcsolatos előkészítő feladatok ellátás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Gondozási szükséglet vizsgálatát végző szakértői bizottság ügyeinek intézés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Jövedelemvizsgálat lefolytatása személyes gondoskodást nyújtó ellátás igénybe vételéhez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Rendszeres szociális segélyezéssel kapcsolatos feladatok ellátás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Temetési segéllyel kapcsolatos előkészítő feladatok ellátás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Lakásfenntartási támogatással kapcsolatos előkészítő feladatok ellátás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Átmeneti segéllyel kapcsolatos előkészítő feladatok ellátás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Közgyógyellátás megállapításával kapcsolatos feladatok ellátás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Intézményi térítési díjak meghatározásával kapcsolatos feladatok ellátása.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outlineLvl w:val="3"/>
        <w:rPr>
          <w:b/>
          <w:b/>
        </w:rPr>
      </w:pPr>
      <w:r>
        <w:rPr>
          <w:b/>
        </w:rPr>
        <w:t>Hirdetmények kezelése, iktatás, ügyiratkezelés, postázás:</w:t>
      </w:r>
    </w:p>
    <w:p>
      <w:pPr>
        <w:pStyle w:val="Normal"/>
        <w:numPr>
          <w:ilvl w:val="1"/>
          <w:numId w:val="15"/>
        </w:numPr>
        <w:outlineLvl w:val="3"/>
        <w:rPr/>
      </w:pPr>
      <w:r>
        <w:rPr/>
        <w:t>telefonközpont kezelése,</w:t>
      </w:r>
    </w:p>
    <w:p>
      <w:pPr>
        <w:pStyle w:val="Normal"/>
        <w:numPr>
          <w:ilvl w:val="1"/>
          <w:numId w:val="15"/>
        </w:numPr>
        <w:outlineLvl w:val="3"/>
        <w:rPr/>
      </w:pPr>
      <w:r>
        <w:rPr/>
        <w:t>talált tárgyak kezelésével kapcsolatos feladato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autoSpaceDE w:val="false"/>
        <w:jc w:val="both"/>
        <w:rPr/>
      </w:pPr>
      <w:r>
        <w:rPr>
          <w:b/>
        </w:rPr>
        <w:t>Településrendezéssel, önkormányzati fejlesztésekkel, településüzemeltetéssel kapcsolatos feladatok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Ellátja az Építésügyi Szolgáltatási Pont feladatait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Közreműködik a katasztrófák elhárításában, a károk felmérésében, helyreállításának szervezésében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Javaslatot tesz rendezési terv készítésére, módosítására, véleményezi a rendezési terv, tervmódosítás tervezetét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Kérelemre beépítési előírást ad ki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Szakhatóságként közreműködik más hatóságok engedélyezési hatáskörébe tartozó ügyekben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Nyomvonalas létesítmények építésének engedélyezéséhez terület-felhasználási hozzájárulást ad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A helyi építési szabályzat által megállapított településrendezési kötelezések elrendeléséről gondoskodik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Ellátja a képviselő-testület által meghatározott önkormányzati fejlesztések megvalósításával kapcsolatos beruházói feladatokat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Részt vesz a beruházások megvalósításának szervezésében, koordinálásában, ellenőrzésében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A közbeszerzési törvényből adódóan ellátja az önkormányzat és a hivatal közbeszerzési eljárással megvalósítandó – beruházással, fejlesztéssel, felújítással és árubeszerzéssel összefüggő – feladatait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Ellátja az energiaellátási, környezet- és természetvédelmi, zaj- és rezgésvédelmi, levegőtisztaság védelmi, vízügyi, településtisztasági, útügyi és a temetkezéssel kapcsolatos igazgatási és hatósági feladatokat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Ellátja a közterület használattal és ellenőrzéssel kapcsolatos feladatokat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Közreműködik az út, járda hálózat fejlesztés, parkfelújítás, játszótér felújítás, közműhálózat fejlesztés, építés, felújítás dokumentációinak előkészítésében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Végzi a közműépítési, felújítási munkákkal kapcsolatos feladatok koordinálását a városban lévő közművek üzemeltetését végző szolgáltatókkal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Végzi az önkormányzati vagyon hasznosításával kapcsolatos előkészítő, koordináló és végrehajtó feladatokat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Közreműködik az önkormányzati pályázatok elkészítésében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Ellátja a tűzvédelmi, a katasztrófa elhárítási, valamint a polgári védelmi feladatok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Igazgatási osztály munkatársai közreműködnek a választások, népszavazások, népi kezdeményezések lebonyolításába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ügyi osztály feladata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Ellátja és koordinálja az önkormányzat éves költségvetésének elkészítésével, annak évközi módosításával kapcsolatos feladatokat, beleértve a költségvetési koncepció összeállítását i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Információkat szolgáltat a az önkormányzat költségvetéséről és annak végrehajtásáról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zolgáltatja a minisztérium részére küldendő gazdálkodásra vonatkozó beszámolókat, jelentéseket és pályázatoka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Elkészíti a költségvetés működésével kapcsolatos gazdasági, pénzügyi terveket, biztosítja a polgármesteri hivatal gazdálkodásához kapcsolódó pénzügyi információka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Gondoskodik az önkormányzat által jóváhagyott hitelek felvételéről, az átmenetileg szabad pénzeszközök lekötéséről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ezeti a hivatal bér- és létszámgazdálkodással kapcsolatos nyilvántartásait, ezzel összefüggésben eleget tesz adatszolgáltatási kötelezettségeinek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Ellátja a kincstár működésével kapcsolatos feladatoka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oordinálja az önkormányzati intézmények gazdálkodási tevékenységével kapcsolatos operatív feladatokat, iránymutatásokat ad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Ellátja a pénzügyi irányítás és szakmai segítségnyújtás feladatai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jóváhagyott éves költségvetési rendelet alapján végzi az operatív gazdálkodás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Biztosítja a pénzügyi információk továbbítását az önkormányzat és az intézmények között, a költségvetési előirányzatokat érintő testületi döntésekről értesíti az önálló és a részben önálló intézményeke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Biztosítja az elfogadott éves tervekben szereplő feladatok megvalósításához szükséges pénzügyi fedezete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Folyamatosan és teljes körűen vezeti a mérlegadatokat alátámasztó analitikus pénzügyi és számviteli nyilvántartásokat, biztosítja az analitikus és szintetikus nyilvántartások összhangjá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Elkészíti az önkormányzat költségvetési beszámolóját, a zárszámadási rendelet tervezetét. Feladatkörében biztosítja az államháztartási információs rendszer szerinti pénzügyi információkat. Összesíti és egységesíti az önkormányzat részben önálló intézményeinek anyagai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ezeli az önkormányzat pénzügyeit, biztosítja és összehangolja az intézmények pénzellátásá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Gondoskodik az önkormányzat gazdasági, pénzügyi, számviteli rendjének betartásáról és betartatásáról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vagyonkataszterből, valamint a számviteli nyilvántartásokból nyert információk alapján összeállítja az éves zárszámadáshoz csatolt vagyonállapotot bemutató leltár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Ellátja a helyi és a gépjárműadó kivetésével, nyilvántartásával és beszedésével kapcsolatos feladatoka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dóellenőrzést végez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özreműködik a köztartozások, közmű-érdekeltségi hozzájárulások beszedésében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Ellátja a jegyzői hatáskörbe tartozó adók módjára behajtandó követelések behajtásával kapcsolatos feladatoka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égrehajtja az egyéb adóigazgatási feladatoka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Ellátja a folyamatba épített előzetes és utólagos vezetői ellenőrzéssel kapcsolatos feladatoka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ezeti az önkormányzati vagyonkatasztert, gondoskodik a naprakész karbantartásáró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inden osztály feladatkörében elvégzi a 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/>
        <w:t>közérdekű bejelentésekkel, panaszokkal kapcsolatos feladatokat,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/>
        <w:t>a személyes adatok védelmével és a közérdekű adatok nyilvánosságával kapcsolatos feladatok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IV. fejezet</w:t>
      </w:r>
    </w:p>
    <w:p>
      <w:pPr>
        <w:pStyle w:val="Heading1"/>
        <w:jc w:val="center"/>
        <w:rPr/>
      </w:pPr>
      <w:r>
        <w:rPr/>
        <w:t>A Hivatal működési rendj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A munkarend és az ügyfélfogadás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/>
        <w:t>A Hivatal dolgozói heti 40 órás osztatlan munkarendben dolgoznak.</w:t>
      </w:r>
    </w:p>
    <w:p>
      <w:pPr>
        <w:pStyle w:val="Normal"/>
        <w:numPr>
          <w:ilvl w:val="1"/>
          <w:numId w:val="35"/>
        </w:numPr>
        <w:autoSpaceDE w:val="false"/>
        <w:jc w:val="both"/>
        <w:rPr/>
      </w:pPr>
      <w:r>
        <w:rPr/>
        <w:t>A munkaidő kezdete: 7,30 óra</w:t>
      </w:r>
    </w:p>
    <w:p>
      <w:pPr>
        <w:pStyle w:val="Normal"/>
        <w:numPr>
          <w:ilvl w:val="1"/>
          <w:numId w:val="35"/>
        </w:numPr>
        <w:autoSpaceDE w:val="false"/>
        <w:jc w:val="both"/>
        <w:rPr/>
      </w:pPr>
      <w:r>
        <w:rPr/>
        <w:t>A munkaidő befejezése:</w:t>
      </w:r>
    </w:p>
    <w:p>
      <w:pPr>
        <w:pStyle w:val="Normal"/>
        <w:numPr>
          <w:ilvl w:val="2"/>
          <w:numId w:val="35"/>
        </w:numPr>
        <w:autoSpaceDE w:val="false"/>
        <w:jc w:val="both"/>
        <w:rPr/>
      </w:pPr>
      <w:r>
        <w:rPr/>
        <w:t>hétfőn és szerdán: 16,30 óra</w:t>
      </w:r>
    </w:p>
    <w:p>
      <w:pPr>
        <w:pStyle w:val="Normal"/>
        <w:numPr>
          <w:ilvl w:val="2"/>
          <w:numId w:val="35"/>
        </w:numPr>
        <w:autoSpaceDE w:val="false"/>
        <w:jc w:val="both"/>
        <w:rPr/>
      </w:pPr>
      <w:r>
        <w:rPr/>
        <w:t>kedden és csütörtökön: 16,00 óra</w:t>
      </w:r>
    </w:p>
    <w:p>
      <w:pPr>
        <w:pStyle w:val="Normal"/>
        <w:numPr>
          <w:ilvl w:val="2"/>
          <w:numId w:val="35"/>
        </w:numPr>
        <w:autoSpaceDE w:val="false"/>
        <w:jc w:val="both"/>
        <w:rPr/>
      </w:pPr>
      <w:r>
        <w:rPr/>
        <w:t>pénteken: 12,00 ór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/>
        <w:t>A Hivatal dolgozóit napi 30 perc munkaközi szünet illeti meg, amit pénteki napot kivéve 12,00 órától 12,30 óráig kell kiadni, pénteken 12,00 óra utá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/>
        <w:t>A Hivatal dolgozója rendkívüli esetben, a jegyző utasítására munkaidején felül is köteles munkahelyén munkát végezni, illetve meghatározott ideig és helyen a munkavégzésre készen állni. A rendkívüli munkavégzésért a közszolgálati tisztviselőkről szóló 2011. évi CXCIX. törvényben meghatározott szabadidő illeti meg. A rendkívüli munkavégzés elrendelésének, nyilvántartásának, elszámolásának rendjét a Polgármesteri Hivatal Közszolgálati Szabályzata tartalmaz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A Hivatal ügyfélfogadási rend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étfő: 8,00 – 12,00</w:t>
        <w:tab/>
        <w:t>13,00 – 16,30</w:t>
      </w:r>
    </w:p>
    <w:p>
      <w:pPr>
        <w:pStyle w:val="Normal"/>
        <w:rPr/>
      </w:pPr>
      <w:r>
        <w:rPr/>
        <w:t>Kedd: nincs ügyfélfogadás</w:t>
      </w:r>
    </w:p>
    <w:p>
      <w:pPr>
        <w:pStyle w:val="Normal"/>
        <w:rPr/>
      </w:pPr>
      <w:r>
        <w:rPr/>
        <w:t>Szerda: 8,00 – 12,00</w:t>
        <w:tab/>
        <w:t>13,00 – 16,30</w:t>
      </w:r>
    </w:p>
    <w:p>
      <w:pPr>
        <w:pStyle w:val="Normal"/>
        <w:rPr/>
      </w:pPr>
      <w:r>
        <w:rPr/>
        <w:t>Csütörtök: nincs ügyfélfogadás</w:t>
      </w:r>
    </w:p>
    <w:p>
      <w:pPr>
        <w:pStyle w:val="Normal"/>
        <w:rPr/>
      </w:pPr>
      <w:r>
        <w:rPr/>
        <w:t>Péntek: 8:00 – 12: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énztári órák:</w:t>
      </w:r>
    </w:p>
    <w:p>
      <w:pPr>
        <w:pStyle w:val="Normal"/>
        <w:rPr/>
      </w:pPr>
      <w:r>
        <w:rPr/>
        <w:t>Hétfő, Szerda: 9,00 – 12,00, illetve segély kifizetésekor 13,00 – 15,00 óráig i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Munkaidőben, ügyfélfogadási időn kívül is intézhető ügyek: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anyakönyvi ügyek,</w:t>
      </w:r>
    </w:p>
    <w:p>
      <w:pPr>
        <w:pStyle w:val="Normal"/>
        <w:numPr>
          <w:ilvl w:val="1"/>
          <w:numId w:val="36"/>
        </w:numPr>
        <w:autoSpaceDE w:val="false"/>
        <w:jc w:val="both"/>
        <w:rPr/>
      </w:pPr>
      <w:r>
        <w:rPr/>
        <w:t>életveszélyt jelentő, különösen nagy vagyoni kárt okozó események bejelentés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autoSpaceDE w:val="false"/>
        <w:jc w:val="both"/>
        <w:rPr/>
      </w:pPr>
      <w:r>
        <w:rPr/>
        <w:t>A jegyző minden héten hétfőn 8,00 – 12,00 óra között tart ügyfélfogadás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autoSpaceDE w:val="false"/>
        <w:jc w:val="both"/>
        <w:rPr/>
      </w:pPr>
      <w:r>
        <w:rPr/>
        <w:t xml:space="preserve">A települési és a nemzetiségi önkormányzati képviselőket, valamint az önkormányzati intézmények vezetőit ügyfélfogadási időn kívül is, előzetesen egyeztetett időpontban fogadni kel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A kiadmányozás rendj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A kiadmányozási jog az ügyekben történő érdemi döntésre ad felhatalmazás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A jegyző kiadmányozási jogkörébe tartozik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 Hivatal működését rendező belső szabályzatok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 köztisztviselők, ügykezelők és fizikai alkalmazottak tekintetében a köztisztviselői jogviszonyt, illetve a munkaviszonyt létesítő, módosító és megszüntető okirat és a köztisztviselők minősítése,</w:t>
      </w:r>
    </w:p>
    <w:p>
      <w:pPr>
        <w:pStyle w:val="Sender"/>
        <w:numPr>
          <w:ilvl w:val="1"/>
          <w:numId w:val="11"/>
        </w:numPr>
        <w:jc w:val="both"/>
        <w:rPr/>
      </w:pPr>
      <w:r>
        <w:rPr/>
        <w:t>felterjesztések, állásfoglalások kérése,</w:t>
      </w:r>
    </w:p>
    <w:p>
      <w:pPr>
        <w:pStyle w:val="Sender"/>
        <w:numPr>
          <w:ilvl w:val="1"/>
          <w:numId w:val="11"/>
        </w:numPr>
        <w:jc w:val="both"/>
        <w:rPr/>
      </w:pPr>
      <w:r>
        <w:rPr/>
        <w:t>helyi körlevelek kibocsátása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z általa külön megjelölt egyedi ügy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jegyző hatáskörébe tartozó ügyek kiadmányozási rendjét a 1. függelék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Hivatalban a polgármester által meghatározott kiadmányozási rendet a 2. függelék tartalmaz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A munkáltatói jogok gyakorlásának rendj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A jegyző felett a munkáltatói jogokat a polgármester gyakorol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A jegyző gyakorolja a munkáltatói jogokat a</w:t>
      </w:r>
    </w:p>
    <w:p>
      <w:pPr>
        <w:pStyle w:val="Normal"/>
        <w:numPr>
          <w:ilvl w:val="1"/>
          <w:numId w:val="25"/>
        </w:numPr>
        <w:autoSpaceDE w:val="false"/>
        <w:jc w:val="both"/>
        <w:rPr/>
      </w:pPr>
      <w:r>
        <w:rPr/>
        <w:t>közszolgálati jogviszony, fizikai alkalmazottak munkaviszonyának létesítése, módosítása és megszüntetése,</w:t>
      </w:r>
    </w:p>
    <w:p>
      <w:pPr>
        <w:pStyle w:val="Normal"/>
        <w:numPr>
          <w:ilvl w:val="1"/>
          <w:numId w:val="25"/>
        </w:numPr>
        <w:rPr/>
      </w:pPr>
      <w:r>
        <w:rPr/>
        <w:t>osztályvezetői megbízások adása és visszavonása,</w:t>
      </w:r>
    </w:p>
    <w:p>
      <w:pPr>
        <w:pStyle w:val="Normal"/>
        <w:numPr>
          <w:ilvl w:val="1"/>
          <w:numId w:val="25"/>
        </w:numPr>
        <w:rPr/>
      </w:pPr>
      <w:r>
        <w:rPr/>
        <w:t>a köztisztviselők besorolása, illetményük megállapítása,</w:t>
      </w:r>
    </w:p>
    <w:p>
      <w:pPr>
        <w:pStyle w:val="Normal"/>
        <w:numPr>
          <w:ilvl w:val="1"/>
          <w:numId w:val="25"/>
        </w:numPr>
        <w:rPr/>
      </w:pPr>
      <w:r>
        <w:rPr/>
        <w:t>köztisztviselők minősítése,</w:t>
      </w:r>
    </w:p>
    <w:p>
      <w:pPr>
        <w:pStyle w:val="Normal"/>
        <w:numPr>
          <w:ilvl w:val="1"/>
          <w:numId w:val="25"/>
        </w:numPr>
        <w:rPr/>
      </w:pPr>
      <w:r>
        <w:rPr/>
        <w:t>kártérítési és fegyelmi felelősségi jogkör gyakorlása,</w:t>
      </w:r>
    </w:p>
    <w:p>
      <w:pPr>
        <w:pStyle w:val="Normal"/>
        <w:numPr>
          <w:ilvl w:val="1"/>
          <w:numId w:val="25"/>
        </w:numPr>
        <w:rPr/>
      </w:pPr>
      <w:r>
        <w:rPr/>
        <w:t>a jutalmazási elvek megállapítása tekintetében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A jegyző gyakorolja az egyéb minkáltatói jogokat az aljegyző tekintetéb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Az osztályvezető, valamint az aljegyző az igazgatási osztály tekintetében – jegyző által – átruházott munkáltatói jogkörben:</w:t>
      </w:r>
    </w:p>
    <w:p>
      <w:pPr>
        <w:pStyle w:val="Normal"/>
        <w:numPr>
          <w:ilvl w:val="1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engedélyezik az osztály köztisztviselői számára a szabadságot,</w:t>
      </w:r>
    </w:p>
    <w:p>
      <w:pPr>
        <w:pStyle w:val="Normal"/>
        <w:numPr>
          <w:ilvl w:val="1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engedélyezik a munkaidő alatti rövid eltávozásokat,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szervezik, vezetik és ellenőrzik a szervezeti egység tevékenységét, kiadják a munkaköri leírásokat,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megszervezik a munkatársak tartós távolléte esetén a szakszerű helyettesítést,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kijelölik az ügyintéző köztisztviselőt az egyedi ügyekb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A Hivatal köztisztviselői, alkalmazottjai kinevezéséhez, vezetői kinevezéséhez, felmentéséhez és jutalmazásához a polgármester egyetértése szükséges.</w:t>
      </w:r>
    </w:p>
    <w:p>
      <w:pPr>
        <w:pStyle w:val="Normal"/>
        <w:ind w:left="340" w:hanging="0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Munkakör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A Hivatal köztisztviselői, munkavállalói munkájukat munkaköri leírás alapján végz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Az aljegyző és az osztályvezető munkaköri leírásait a jegyző, a többi köztisztviselő munkaköri leírását az adott osztályt vezető ajegyző, illetve osztályvezető készíti e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A Hivatal köztisztviselőinek munkaköri leírásait jelen Ügyrend 3. függeléke tartalmaz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outlineLvl w:val="6"/>
        <w:rPr/>
      </w:pPr>
      <w:r>
        <w:rPr>
          <w:rFonts w:eastAsia="Times New Roman" w:cs="Times New Roman"/>
        </w:rPr>
        <w:t xml:space="preserve">Az </w:t>
      </w:r>
      <w:r>
        <w:rPr>
          <w:rFonts w:eastAsia="Times New Roman" w:cs="Times New Roman"/>
          <w:bCs/>
        </w:rPr>
        <w:t>egyes vagyonnyilatkozat-tételi kötelezettségekről szóló 2007. évi CLII. törvény alapján megállapított vagyonnyilatkozat tételre kötelezett munkakörök felsorolását az 1. melléklet tartalmazza.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vagyonnyilatkozat-tétel részletes szabályait és eljárási rendjét külön szabályzat tartalmazza, mely ezen Ügyrend 4. függelék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z önkormányzati, valamint az államigazgatási ügyek elintézésének határidejét a közigazgatási hatósági eljárás és szolgáltatás általános szabályairól szóló 2004. évi CXL. törvény, valamint az ágazati törvények határozz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jogszabályoktól eltérő, rövidebb határidőn belül elintézendő ügyek felsorolását a 2. melléklet tartalmazza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Az értekezletek rendj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 polgármester hetente egy alkolommal – rendszerint hétfői napokon - vezetői munkamegbeszélést tart, melyen jelen van a jegyző, az aljegyző és a pénzügyi osztályveztő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első szervezeti egységek vezetőivel havonta egy alkalommal vezetői értekezletet tart a jegyző, melyen a polgármester jelen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unkaértekezletet egységenként, szükség szerint, de évente legalább egyszer kell tartani, melyre a jegyzőt meg kell hív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Összapparátusi értekezletet szükség szerint, de évente legalább egyszer tart a polgármester és/vagy a jegyző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értekezletek témái különösen: új feladatok intézése, a feladatok végrehajtásának áttekintése, értékelése, a munkavégzés koordinálása, a képviselő-testület döntéseinek értelmezése, a döntések előkészítése, a feladat-végrehajtás feltételeinek biztosítása, a munkamódszerek fejlesztés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V. fejezet</w:t>
      </w:r>
    </w:p>
    <w:p>
      <w:pPr>
        <w:pStyle w:val="Heading1"/>
        <w:jc w:val="center"/>
        <w:rPr/>
      </w:pPr>
      <w:r>
        <w:rPr/>
        <w:t xml:space="preserve">A képviselő-testület ülése elé kerülő előterjesztések </w:t>
      </w:r>
    </w:p>
    <w:p>
      <w:pPr>
        <w:pStyle w:val="Heading1"/>
        <w:jc w:val="center"/>
        <w:rPr/>
      </w:pPr>
      <w:r>
        <w:rPr/>
        <w:t>elkészítésének eljárási rendj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 képviselő-testület éves Munkaterv (a továbbiakban: Munkaterv) alapján végzi munkáját. A Munkatervben szereplő napirendi pontokon kívül az előterjesztés szükségességét, illetőleg az előterjesztés iránti igényt a jegyzőnek, aljegyzőnek, illetve a polgármesternek kell bejelenteni, akik döntést hoznak az előkészítésről; kijelölik az előkészítőt, azokat a bizottságokat, amelyek a testület elé kerülő előterjesztéseket véleményezik. Bonyolultabb, összetett, többrétű szakmai előkészítést igénylő ügyek esetén az előterjesztéssel több szakembert is megbízhatna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z előterjesztés-tervezetet annak készítője, az illetékes osztályvezető, illetve a jegyző, vagy az aljegyző írja alá. Az osztályvezető aláírásával az előterjesztés szakmai megfelelőségét, a jegyző, illetve az aljegyző annak törvényességét igazol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z előterjesztésnek a napirendi tervezetbe történő felvételéről a polgármester vagy</w:t>
      </w:r>
      <w:r>
        <w:rPr>
          <w:b/>
          <w:i/>
        </w:rPr>
        <w:t xml:space="preserve"> </w:t>
      </w:r>
      <w:r>
        <w:rPr/>
        <w:t xml:space="preserve">a jegyző dönt. A napirendi tervezetbe felvett előterjesztést az előkészítésért felelős személy, miután a szükséges aláírások megtörténtek átadja, valamint elektronikus formában továbbítja a titkársági ügyintézőnek, aki a továbbiakban gondoskodik annak a szervezeti és működési szabályzatban foglaltak szerinti sokszorosításáról, és postai, illetve elektronikus úton történő továbbításáró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 képviselő-testület bizottságainak működését külön erre a feladatra bizottságonként megbízott referens segíti, koordinálja. A bizottsági referens feladata: megszervezni a bizottság ülését, ellátja a működéssel összefüggő adminisztrációs teendőket, gondoskodik az előterjesztőknek, az előterjesztés előkészítésért felelős személyeknek a bizottsági ülésen való részvételéről, a bizottsági döntésről haladéktalanul tájékoztatja az érintettek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Határidők:</w:t>
      </w:r>
    </w:p>
    <w:p>
      <w:pPr>
        <w:pStyle w:val="Listaszerbekezds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  <w:t>A soron kívüli és a megismételt képviselő-testületi ülés kivételével: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a képviselő-testület elé kerülő előterjesztések, beszámolók, jelentések, tájékoztatók, bejelentések, egyedi hatósági ügyek leadásának határideje: a postázás hetében a szerdai nap 16,30 óra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Postázás: a képviselő-testületi anyagot úgy kell kézbesíteni, hogy azt az érdekeltek a képviselő-testületi ülés időpontját megelőzően legalább 5 nappal kézhez kapják.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Bizottsági ülések: a képviselő-testület ülésnapjának hetében hétfői és keddi napokon. A Szociális Bizottság kéthetente keddi napokon ülésez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A képviselő-testület soron kívüli és megismételt üléseire kerülő előterjesztések esetén az Ügyrend V. fejezet 5. pontjában foglaltaktól el lehet tér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Rendes vagy soros képviselő-testületi ülés: a Munkatervben a képviselő-testület által jóváhagyott időpontban tartott ülés.</w:t>
      </w:r>
    </w:p>
    <w:p>
      <w:pPr>
        <w:pStyle w:val="Normal"/>
        <w:ind w:left="360" w:hanging="0"/>
        <w:jc w:val="both"/>
        <w:rPr/>
      </w:pPr>
      <w:r>
        <w:rPr/>
        <w:t xml:space="preserve">Soron kívüli képviselő-testületi ülés: a Munkatervben nem szereplő időpontra tervezett ülés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/>
        <w:t>E fejezet előírásait mind a bizottsági, mind a képviselő-testületi tárgyalásra előterjesztett napirendek előkészítésére értelemszerűen alkalmazni kel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VI. fejezet</w:t>
      </w:r>
    </w:p>
    <w:p>
      <w:pPr>
        <w:pStyle w:val="Heading1"/>
        <w:jc w:val="center"/>
        <w:rPr/>
      </w:pPr>
      <w:r>
        <w:rPr/>
        <w:t>Költségvetés tervezése, végrehajtása, gazdálkodá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ivatalnak, mint gazdálkodó szervezetnek a költségvetési tervezéssel, az előirányzat felhasználásával, a hatáskörbe tartozó előirányzat módosításával, az üzemeltetéssel, fenntartással, működtetéssel, beruházással, a vagyon használatával, hasznosításával, a munkaerő-gazdálkodással, a pénzkezeléssel, a könyvvezetéssel, a beszámolási kötelezettséggel, az adatszolgáltatással kapcsolatos feladatait a Hivatal gazdasági szervezetének ügyrendje tartalmazza, mely jelen Ügyrend 6. függelék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VII. fejezet</w:t>
      </w:r>
    </w:p>
    <w:p>
      <w:pPr>
        <w:pStyle w:val="Heading1"/>
        <w:jc w:val="center"/>
        <w:rPr/>
      </w:pPr>
      <w:r>
        <w:rPr/>
        <w:t>A kötelezettségvállalás és az utalványozás rendj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ötelezettségvállalás és az utalványozás részletes szabályait a Hivatal külön szabályzata tartalmazza, mely jelen Ügyrend 7. függelék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VIII. fejezet</w:t>
      </w:r>
    </w:p>
    <w:p>
      <w:pPr>
        <w:pStyle w:val="Heading1"/>
        <w:jc w:val="center"/>
        <w:rPr/>
      </w:pPr>
      <w:r>
        <w:rPr/>
        <w:t>Ügyiratkezelés szabálya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ivatalos küldemények és ügyiratok kezelésére vonatkozó részletes szabályokat és eljárási rendjét külön szabályzat tartalmazza, mely jelen Ügyrend 8. függelék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IX. fejezet</w:t>
      </w:r>
    </w:p>
    <w:p>
      <w:pPr>
        <w:pStyle w:val="Heading1"/>
        <w:jc w:val="center"/>
        <w:rPr/>
      </w:pPr>
      <w:r>
        <w:rPr/>
        <w:t>A bélyegzők nyilvántartása, használatának szabálya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A képviselő-testület és szervei által használt bélyegzők leírását és lenyomatát a 3</w:t>
      </w:r>
      <w:r>
        <w:rPr>
          <w:bCs/>
        </w:rPr>
        <w:t xml:space="preserve">. </w:t>
      </w:r>
      <w:r>
        <w:rPr/>
        <w:t>melléklet tartalmaz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Az anyakönyvvezető által használt bélyegző leírását és lenyomatát a 4. melléklet tartalmaz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1. és 2. pontban említett bélyegzők elkészítését a jegyző engedélyével a pénzügyi osztály rendelheti meg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Hivatal által használt fejbélyegzőkről és körbélyegzőkről nyilvántartást kell vezet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nyilvántartás vezetéséről a munkaköri leírása szerint e feladatattal megbízott titkársági ügyintéző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nyilvántartás tartalmazza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bélyegző lenyomatát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bélyegző kiadásának és átvételének időpontját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a bélyegzőt használó dolgozó nevét és az átvételt igazoló aláírását,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visszavétel, selejtezés idejét, az átadó és átvevő aláírását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nyilvántartást kezelő a bélyegzők meglétét évente köteles ellenőrizni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bélyegzőt kezelő anyagi, fegyelmi és büntetőjogi felelősséggel tartozik a bélyegző jogszerű használatáért. Ha az ügyintéző a bélyegzőt elveszti, erről köteles a jegyzőt azonnal tájékoztatni, aki megvizsgálja az elvesztés körülményeit és a köztisztviselő felelősségét. A köztisztviselő felelősségre vonásáról a jegyző dönt és egyben intézkedik a megsemmisítési eljárás lefolytatásáról.</w:t>
      </w:r>
    </w:p>
    <w:p>
      <w:pPr>
        <w:pStyle w:val="Send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lhasználódott, megrongálódott vagy feleslegessé vált bélyegzőt a nyilvántartást vezető részére haladéktalanul vissza kell adni, aki a jegyző utasításának megfelelően intézkedik annak cseréjéről vagy megsemmisítéséről. A cseréről és a megsemmisítésről jegyzőkönyvet kell készíte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Ha megszűnik a bélyegzőt kezelő ügyintéző munkaviszonya, a bélyegzőt a munkakör átadás-átvétellel egyidejűleg le kell adnia, melyet az átadónak és az átvevőnek aláírásukkal igazolniuk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gszűnt szerv bélyegzőit és az avult bélyegzőket a levéltárakra vonatkozó szabályok szerint kell kezelni, nyilvántartani és megsemmisíte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Önkormányzat és a Hivatal bélyegzőhasználattal kapcsolatos szabályainak megtartásáról és ellenőrzéséről a jegyző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X. fejezet</w:t>
      </w:r>
    </w:p>
    <w:p>
      <w:pPr>
        <w:pStyle w:val="Heading1"/>
        <w:jc w:val="center"/>
        <w:rPr/>
      </w:pPr>
      <w:r>
        <w:rPr/>
        <w:t>Kiküldetés rendje, a hivatali gépkocsi használa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kiküldetéssel kapcsolatos munkáltatói jogokat a köztisztviselők tekintetében a jegyző, távollétében az aljegyző gyak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belföldi hivatalos kiküldetést teljesítő dolgozó a kiküldetés elrendelését az esedékességet megelőző napig köteles aláíra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Saját gépkocsi használatát hivatalos kiküldetésre egyedi elbírálás alapján a jegyző, vagy távollétében az aljegyző engedélyez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külföldi kiküldetés rendjét a jegyző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jegyző tekintetében a fenti jogosultságok a polgármestert ille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Hivatal dolgozói hivatali feladataik ellátásához polgármesteri engedéllyel hivatali gépkocsit vehetnek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hivatali gépkocsi igénylésére, használatának rendjére vonatkozó szabályokat külön szabályzat tartalmazza, mely jelen Ügyrend 9. függelé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XI. fejezet</w:t>
      </w:r>
    </w:p>
    <w:p>
      <w:pPr>
        <w:pStyle w:val="Heading1"/>
        <w:jc w:val="center"/>
        <w:rPr/>
      </w:pPr>
      <w:r>
        <w:rPr/>
        <w:t>Záró rendelkezések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Ügyrendben hivatkozott, a jegyző saját hatáskörében kiadott belső szabályzatok és utasítások egy eredeti példányát az jegyző tartja nyilván és kezel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elen Ügyrend 2013. április 1-jén lép hatályba, mellyel egyidejűleg hatályát veszti Tótkomós Város Önkormányzat Képviselő-testülete Polgármesteri Hivatalának 193/2008. (VI. 30.) kt. határozattal jóváhagyott Ügyrendj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Az Ügyrend melléklete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jc w:val="both"/>
        <w:outlineLvl w:val="6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/>
        </w:rPr>
        <w:t xml:space="preserve">Az </w:t>
      </w:r>
      <w:r>
        <w:rPr>
          <w:rFonts w:eastAsia="Times New Roman" w:cs="Times New Roman"/>
          <w:bCs/>
        </w:rPr>
        <w:t>egyes vagyonnyilatkozat-tételi kötelezettségekről szóló 2007. évi CLII. törvény alapján megállapított vagyonnyilatkozat tételre kötelezett munkakörök</w:t>
      </w:r>
    </w:p>
    <w:p>
      <w:pPr>
        <w:pStyle w:val="Normal"/>
        <w:rPr>
          <w:rFonts w:ascii="Times New Roman" w:hAnsi="Times New Roman" w:eastAsia="Times New Roman" w:cs="Times New Roman"/>
          <w:bCs/>
          <w:highlight w:val="red"/>
        </w:rPr>
      </w:pPr>
      <w:r>
        <w:rPr>
          <w:rFonts w:eastAsia="Times New Roman" w:cs="Times New Roman"/>
          <w:bCs/>
          <w:highlight w:val="red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jogszabályoktól eltérő, rövidebb határidőn belül elintézendő ügy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A képviselő-testület és szervei által használt bélyegzők leírása és lenyomata</w:t>
      </w:r>
    </w:p>
    <w:p>
      <w:pPr>
        <w:pStyle w:val="Normal"/>
        <w:autoSpaceDE w:val="false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Az anyakönyvvazető által használt bélyegző leírása és lenyoma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Az Ügyrend függeléke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jegyző hatáskörébe tartozó ügyek kiadmányozási rendj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Hivatalban a polgármester által meghatározott kiadmányozási rend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A Hivatal köztisztviselőinak munkaköri leírása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 vagyonnyilatkozat-tétel részletes szabályait és eljárási rendjét meghatározó szabályz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A Hivatal gazdasági szervezetének ügyrendj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A kötelezettségvállalás és az utalványozás részletes szabálya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A hivatalos küldemények és ügyiratok kezelésére vonatkozó részletes szabályo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épkocsi-használati szabályza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1. melléklet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6"/>
        <w:rPr/>
      </w:pPr>
      <w:r>
        <w:rPr>
          <w:rFonts w:eastAsia="Times New Roman" w:cs="Times New Roman"/>
          <w:b/>
        </w:rPr>
        <w:t xml:space="preserve">Az </w:t>
      </w:r>
      <w:r>
        <w:rPr>
          <w:rFonts w:eastAsia="Times New Roman" w:cs="Times New Roman"/>
          <w:b/>
          <w:bCs/>
        </w:rPr>
        <w:t>egyes vagyonnyilatkozat-tételi kötelezettségekről szóló 2007. évi CLII. törvény alapján megállapított vagyonnyilatkozat tételre kötelezett munkakörök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Jegyző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ljegyző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énzügyi osztályvezető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dóügyi ügyintéző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Költségvetési ügyintéző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énzügyi ügyintéző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űszaki ügyintéző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Igazgatási ügyintéző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2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jogszabályoktól eltérő, rövidebb határidőn belül elintézendő ügyek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>
          <w:b/>
        </w:rPr>
        <w:t>Azonnal intézendő ügyek</w:t>
      </w:r>
    </w:p>
    <w:p>
      <w:pPr>
        <w:pStyle w:val="Normal"/>
        <w:numPr>
          <w:ilvl w:val="1"/>
          <w:numId w:val="26"/>
        </w:numPr>
        <w:rPr/>
      </w:pPr>
      <w:r>
        <w:rPr/>
        <w:t>életveszély elhárítása</w:t>
      </w:r>
    </w:p>
    <w:p>
      <w:pPr>
        <w:pStyle w:val="Normal"/>
        <w:numPr>
          <w:ilvl w:val="1"/>
          <w:numId w:val="26"/>
        </w:numPr>
        <w:rPr/>
      </w:pPr>
      <w:r>
        <w:rPr/>
        <w:t>lakcímváltozás bejelentése</w:t>
      </w:r>
    </w:p>
    <w:p>
      <w:pPr>
        <w:pStyle w:val="Normal"/>
        <w:numPr>
          <w:ilvl w:val="1"/>
          <w:numId w:val="26"/>
        </w:numPr>
        <w:rPr/>
      </w:pPr>
      <w:r>
        <w:rPr/>
        <w:t>vásárlók könyvének hitelesítése</w:t>
      </w:r>
    </w:p>
    <w:p>
      <w:pPr>
        <w:pStyle w:val="Normal"/>
        <w:numPr>
          <w:ilvl w:val="1"/>
          <w:numId w:val="26"/>
        </w:numPr>
        <w:rPr/>
      </w:pPr>
      <w:r>
        <w:rPr/>
        <w:t>köztemetés ügyintézése</w:t>
      </w:r>
    </w:p>
    <w:p>
      <w:pPr>
        <w:pStyle w:val="Normal"/>
        <w:numPr>
          <w:ilvl w:val="1"/>
          <w:numId w:val="26"/>
        </w:numPr>
        <w:rPr/>
      </w:pPr>
      <w:r>
        <w:rPr/>
        <w:t>adóigazolás kiadása</w:t>
      </w:r>
    </w:p>
    <w:p>
      <w:pPr>
        <w:pStyle w:val="Normal"/>
        <w:numPr>
          <w:ilvl w:val="1"/>
          <w:numId w:val="26"/>
        </w:numPr>
        <w:rPr/>
      </w:pPr>
      <w:r>
        <w:rPr/>
        <w:t>adóbefizetés</w:t>
      </w:r>
    </w:p>
    <w:p>
      <w:pPr>
        <w:pStyle w:val="Normal"/>
        <w:numPr>
          <w:ilvl w:val="1"/>
          <w:numId w:val="26"/>
        </w:numPr>
        <w:rPr/>
      </w:pPr>
      <w:r>
        <w:rPr/>
        <w:t>névváltozás ügyintézése</w:t>
      </w:r>
    </w:p>
    <w:p>
      <w:pPr>
        <w:pStyle w:val="Normal"/>
        <w:numPr>
          <w:ilvl w:val="1"/>
          <w:numId w:val="26"/>
        </w:numPr>
        <w:rPr/>
      </w:pPr>
      <w:r>
        <w:rPr/>
        <w:t>bármely ügyben kérelmek átvétele</w:t>
      </w:r>
    </w:p>
    <w:p>
      <w:pPr>
        <w:pStyle w:val="Normal"/>
        <w:numPr>
          <w:ilvl w:val="1"/>
          <w:numId w:val="26"/>
        </w:numPr>
        <w:rPr/>
      </w:pPr>
      <w:r>
        <w:rPr/>
        <w:t>talált tárgyak kezel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>
          <w:b/>
        </w:rPr>
        <w:t>3 napon belül intézendő ügyek</w:t>
      </w:r>
    </w:p>
    <w:p>
      <w:pPr>
        <w:pStyle w:val="Normal"/>
        <w:numPr>
          <w:ilvl w:val="1"/>
          <w:numId w:val="26"/>
        </w:numPr>
        <w:rPr/>
      </w:pPr>
      <w:r>
        <w:rPr/>
        <w:t>születési, házassági, halotti anyakönyvi kivonat és másolat kiadása</w:t>
      </w:r>
    </w:p>
    <w:p>
      <w:pPr>
        <w:pStyle w:val="Normal"/>
        <w:numPr>
          <w:ilvl w:val="1"/>
          <w:numId w:val="26"/>
        </w:numPr>
        <w:rPr/>
      </w:pPr>
      <w:r>
        <w:rPr/>
        <w:t>vagyoni bizonyítványokkal kapcsolatos ügy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>
          <w:b/>
        </w:rPr>
        <w:t>8 napon belül intézendő ügyek</w:t>
      </w:r>
    </w:p>
    <w:p>
      <w:pPr>
        <w:pStyle w:val="Normal"/>
        <w:numPr>
          <w:ilvl w:val="1"/>
          <w:numId w:val="26"/>
        </w:numPr>
        <w:rPr/>
      </w:pPr>
      <w:r>
        <w:rPr/>
        <w:t>hatósági bizonyítvány kiadása</w:t>
      </w:r>
    </w:p>
    <w:p>
      <w:pPr>
        <w:pStyle w:val="Normal"/>
        <w:numPr>
          <w:ilvl w:val="1"/>
          <w:numId w:val="26"/>
        </w:numPr>
        <w:rPr/>
      </w:pPr>
      <w:r>
        <w:rPr/>
        <w:t>adatszolgáltatás más szerv részé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>
          <w:b/>
        </w:rPr>
        <w:t>15 napon belül intézendő ügyek</w:t>
      </w:r>
    </w:p>
    <w:p>
      <w:pPr>
        <w:pStyle w:val="Normal"/>
        <w:numPr>
          <w:ilvl w:val="1"/>
          <w:numId w:val="26"/>
        </w:numPr>
        <w:rPr/>
      </w:pPr>
      <w:r>
        <w:rPr/>
        <w:t>temetési segély</w:t>
      </w:r>
    </w:p>
    <w:p>
      <w:pPr>
        <w:pStyle w:val="Normal"/>
        <w:numPr>
          <w:ilvl w:val="1"/>
          <w:numId w:val="26"/>
        </w:numPr>
        <w:rPr/>
      </w:pPr>
      <w:r>
        <w:rPr/>
        <w:t>tévesen befizetett adó visszautalása, a téves adóelőírás helyesbítése</w:t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Heading1"/>
        <w:jc w:val="center"/>
        <w:rPr>
          <w:sz w:val="20"/>
        </w:rPr>
      </w:pPr>
      <w:r>
        <w:rPr/>
        <w:t>3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épviselő-testület és szervei által használt bélyegzők leírása és lenyom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épviselő-testület</w:t>
      </w:r>
      <w:r>
        <w:rPr/>
        <w:t xml:space="preserve"> bélyegzője kör alakú, felső köríven a „Tótkomlós Város Önkormányzatának Képviselő-testülete” felirat két sorban, középen Magyarország cím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olgármester</w:t>
      </w:r>
      <w:r>
        <w:rPr/>
        <w:t xml:space="preserve"> által használt bélyegző kör alakú, felső köríven „TÓTKOMLÓS VÁROS POLGÁRMESTERE” felirat, középen Magyarország címere, alul a bélyegző sorszá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 Bizottság</w:t>
      </w:r>
      <w:r>
        <w:rPr/>
        <w:t xml:space="preserve"> bélyegzője kör alakú, felső köríven „Városi Önkormányzat Szociális Bizottsága” felirat két sorban, középen Magyarország címere, alul a bélyegző sorszáma, az alatt „Tótkomlós” felir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árosfejlesztési és Pénzügyi Bizottság</w:t>
      </w:r>
      <w:r>
        <w:rPr/>
        <w:t xml:space="preserve">, valamint az </w:t>
      </w:r>
      <w:r>
        <w:rPr>
          <w:b/>
        </w:rPr>
        <w:t>Oktatási és Kulturális Bizottság</w:t>
      </w:r>
      <w:r>
        <w:rPr/>
        <w:t xml:space="preserve"> saját bélyegzővel nem rendelkezik, amennyiben szükséges a képviselő-testület bélyegzőjét haszn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Hivatal</w:t>
      </w:r>
      <w:r>
        <w:rPr/>
        <w:t xml:space="preserve"> bélyegzője kör alakú, körben a „Tótkomlósi Polgármesteri Hivatal” felirattal, középen Magyarország címere, az alatt a bélyegző sorszá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b/>
        </w:rPr>
        <w:t>Jegyző</w:t>
      </w:r>
      <w:r>
        <w:rPr/>
        <w:t xml:space="preserve"> által használt bélyegző kör alakú, körben „Tótkomlós Város Jegyzője” felirattal, középen Magyarország címere, az alatt a bélyegző sorszáma: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b/>
        </w:rPr>
        <w:t>személyiadat- és lakcímnyilvántartás</w:t>
      </w:r>
      <w:r>
        <w:rPr/>
        <w:t xml:space="preserve"> által használt bélyegző kör alakú, körben felül két sorban „Tótkomlós Város Személyiadat- és Lakcímnyilvántartó” felirattal, középen Magyarország címere: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 xml:space="preserve">A Hivatal a következő feliratú és lenyomatú </w:t>
      </w:r>
      <w:r>
        <w:rPr>
          <w:b/>
        </w:rPr>
        <w:t>fejbélyegzőket</w:t>
      </w:r>
      <w:r>
        <w:rPr/>
        <w:t xml:space="preserve"> használj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3"/>
          <w:numId w:val="15"/>
        </w:numPr>
        <w:tabs>
          <w:tab w:val="clear" w:pos="708"/>
        </w:tabs>
        <w:autoSpaceDE w:val="false"/>
        <w:ind w:left="2880" w:hanging="2880"/>
        <w:jc w:val="both"/>
        <w:rPr/>
      </w:pPr>
      <w:r>
        <w:rPr/>
        <w:t>Tótkomlósi Polgármesteri Hivatal 5940 Tótkomlós, Fő út 1.</w:t>
      </w:r>
    </w:p>
    <w:p>
      <w:pPr>
        <w:pStyle w:val="Normal"/>
        <w:autoSpaceDE w:val="false"/>
        <w:ind w:left="2880" w:hanging="0"/>
        <w:jc w:val="both"/>
        <w:rPr/>
      </w:pPr>
      <w:r>
        <w:rPr/>
      </w:r>
    </w:p>
    <w:p>
      <w:pPr>
        <w:pStyle w:val="Normal"/>
        <w:numPr>
          <w:ilvl w:val="3"/>
          <w:numId w:val="15"/>
        </w:numPr>
        <w:tabs>
          <w:tab w:val="clear" w:pos="708"/>
        </w:tabs>
        <w:autoSpaceDE w:val="false"/>
        <w:ind w:left="2880" w:hanging="2880"/>
        <w:jc w:val="both"/>
        <w:rPr/>
      </w:pPr>
      <w:r>
        <w:rPr/>
        <w:t>Tótkomlósi Polgármesteri Hivatal 5940 Tótkomlós, Fő út 1.</w:t>
      </w:r>
    </w:p>
    <w:p>
      <w:pPr>
        <w:pStyle w:val="Normal"/>
        <w:autoSpaceDE w:val="false"/>
        <w:ind w:left="709" w:hanging="0"/>
        <w:jc w:val="both"/>
        <w:rPr/>
      </w:pPr>
      <w:r>
        <w:rPr/>
        <w:t>Bsz.: 10402544-50526552-54861000</w:t>
      </w:r>
    </w:p>
    <w:p>
      <w:pPr>
        <w:pStyle w:val="Normal"/>
        <w:autoSpaceDE w:val="false"/>
        <w:ind w:left="709" w:hanging="0"/>
        <w:jc w:val="both"/>
        <w:rPr/>
      </w:pPr>
      <w:r>
        <w:rPr/>
        <w:t>Adószám: 15345802-1-0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4. melléklet</w:t>
      </w:r>
    </w:p>
    <w:p>
      <w:pPr>
        <w:pStyle w:val="Normal"/>
        <w:autoSpaceDE w:val="false"/>
        <w:jc w:val="center"/>
        <w:rPr/>
      </w:pPr>
      <w:r>
        <w:rPr>
          <w:b/>
        </w:rPr>
        <w:t>Az anyakönyvvezető által használt bélyegző leírása és lenyomat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</w:t>
      </w:r>
      <w:r>
        <w:rPr>
          <w:b/>
        </w:rPr>
        <w:t>anyakönyvvezető</w:t>
      </w:r>
      <w:r>
        <w:rPr/>
        <w:t xml:space="preserve"> által használt bélyegző kör alakú, körben „Tótkomlós Város Anyakönyvvezetője” felirattal, középen Magyarország címer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larendon Condensed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7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7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b/>
      </w:rPr>
    </w:lvl>
    <w:lvl w:ilvl="2">
      <w:start w:val="14"/>
      <w:numFmt w:val="lowerLetter"/>
      <w:lvlText w:val="%3)"/>
      <w:lvlJc w:val="left"/>
      <w:pPr>
        <w:tabs>
          <w:tab w:val="num" w:pos="340"/>
        </w:tabs>
        <w:ind w:left="340" w:hanging="340"/>
      </w:pPr>
      <w:rPr>
        <w:b/>
      </w:rPr>
    </w:lvl>
    <w:lvl w:ilvl="3">
      <w:start w:val="3"/>
      <w:numFmt w:val="decimal"/>
      <w:lvlText w:val="%4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8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  <w:lvl w:ilvl="2">
      <w:start w:val="5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6"/>
      <w:numFmt w:val="decimal"/>
      <w:lvlText w:val="%4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9">
    <w:lvl w:ilvl="0">
      <w:start w:val="7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  <w:lvl w:ilvl="1">
      <w:start w:val="2"/>
      <w:numFmt w:val="lowerLetter"/>
      <w:lvlText w:val="%2)"/>
      <w:lvlJc w:val="left"/>
      <w:pPr>
        <w:tabs>
          <w:tab w:val="num" w:pos="340"/>
        </w:tabs>
        <w:ind w:left="340" w:hanging="34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2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7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7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7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  <w:lvl w:ilvl="1">
      <w:start w:val="5"/>
      <w:numFmt w:val="lowerLetter"/>
      <w:lvlText w:val="%2)"/>
      <w:lvlJc w:val="left"/>
      <w:pPr>
        <w:tabs>
          <w:tab w:val="num" w:pos="340"/>
        </w:tabs>
        <w:ind w:left="340" w:hanging="340"/>
      </w:pPr>
      <w:rPr>
        <w:b/>
      </w:rPr>
    </w:lvl>
    <w:lvl w:ilvl="2">
      <w:start w:val="7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  <w:lvl w:ilvl="1">
      <w:start w:val="6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7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1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2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b w:val="false"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2">
    <w:name w:val="WW8Num26z2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b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851" w:hanging="426"/>
      <w:jc w:val="both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egyzo@totkomlos.hu" TargetMode="External"/><Relationship Id="rId4" Type="http://schemas.openxmlformats.org/officeDocument/2006/relationships/hyperlink" Target="mailto:aljegyzo@totkomlos.hu" TargetMode="External"/><Relationship Id="rId5" Type="http://schemas.openxmlformats.org/officeDocument/2006/relationships/hyperlink" Target="mailto:p.osztvez@totkomlos.hu" TargetMode="External"/><Relationship Id="rId6" Type="http://schemas.openxmlformats.org/officeDocument/2006/relationships/hyperlink" Target="http://www.totkomlos.h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38:00Z</dcterms:created>
  <dc:creator>Telepítő</dc:creator>
  <dc:description/>
  <cp:keywords/>
  <dc:language>en-US</dc:language>
  <cp:lastModifiedBy>Ildikó</cp:lastModifiedBy>
  <cp:lastPrinted>2013-03-14T15:48:00Z</cp:lastPrinted>
  <dcterms:modified xsi:type="dcterms:W3CDTF">2013-04-03T13:39:00Z</dcterms:modified>
  <cp:revision>3</cp:revision>
  <dc:subject/>
  <dc:title>Tótkomlós Város Önkormányzat Képviselő-testülete Polgármesteri Hivatalának</dc:title>
</cp:coreProperties>
</file>