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bCs/>
          <w:iCs/>
          <w:sz w:val="28"/>
        </w:rPr>
        <w:t>Tótkomlós</w:t>
      </w:r>
      <w:r>
        <w:rPr>
          <w:rFonts w:cs="Arial Black" w:ascii="Arial Black" w:hAnsi="Arial Black"/>
          <w:b/>
          <w:bCs/>
          <w:i/>
          <w:sz w:val="28"/>
        </w:rPr>
        <w:t xml:space="preserve"> </w:t>
      </w:r>
      <w:r>
        <w:rPr>
          <w:rFonts w:cs="Arial Black" w:ascii="Arial Black" w:hAnsi="Arial Black"/>
          <w:b/>
          <w:sz w:val="28"/>
        </w:rPr>
        <w:t>Város Önkormányzata</w:t>
      </w:r>
    </w:p>
    <w:p>
      <w:pPr>
        <w:pStyle w:val="Kpalrs"/>
        <w:numPr>
          <w:ilvl w:val="0"/>
          <w:numId w:val="0"/>
        </w:numPr>
        <w:outlineLvl w:val="0"/>
        <w:rPr/>
      </w:pPr>
      <w:r>
        <w:rPr>
          <w:sz w:val="22"/>
        </w:rPr>
        <w:t xml:space="preserve">5940 Tótkomlós, Fő út 1.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: 68/462-535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.05pt;margin-top:18.1pt;width:292.45pt;height:41.2pt;mso-wrap-style:none;v-text-anchor:middle" type="_x0000_t136">
            <v:path textpathok="t"/>
            <v:textpath on="t" fitshape="t" string="MEGHÍVÓ" style="font-family:&quot;Times New Roman CE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eastAsia="HProseAntique;Times New Roman" w:cs="HProseAntique;Times New Roman" w:ascii="HProseAntique;Times New Roman" w:hAnsi="HProseAntique;Times New Roman"/>
          <w:b/>
          <w:i/>
        </w:rPr>
        <w:t xml:space="preserve">                            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  <w:sz w:val="20"/>
          <w:szCs w:val="20"/>
        </w:rPr>
      </w:pPr>
      <w:r>
        <w:rPr>
          <w:rFonts w:eastAsia="HProseAntique;Times New Roman" w:cs="HProseAntique;Times New Roman" w:ascii="HProseAntique;Times New Roman" w:hAnsi="HProseAntique;Times New Roman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ótkomlós Város Önkormányzat Képviselő-testületén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oros ülését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2013. március 27-én (szerda) 15,00 órára összehívo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Az ülés helye</w:t>
      </w:r>
      <w:r>
        <w:rPr>
          <w:rFonts w:cs="Bookman Old Style" w:ascii="Bookman Old Style" w:hAnsi="Bookman Old Style"/>
          <w:sz w:val="28"/>
          <w:szCs w:val="28"/>
        </w:rPr>
        <w:t>: a Polgármesteri Hivatal díszter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sz w:val="28"/>
          <w:szCs w:val="28"/>
        </w:rPr>
        <w:t>Napirendi javasla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Tájékoztató a két ülés közötti fontosabb eseményekrő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Beszámoló a lejárt határidejű testületi határozatok végrehajtásáról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6"/>
          <w:szCs w:val="26"/>
        </w:rPr>
        <w:t xml:space="preserve">Tótkomlós Város Önkormányzatának 2013. évi összesített közbeszerzési terve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Tótkomlós Város Önkormányzata Képviselő-testülete és szervei szervezeti és működési szabályzatának módosít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Tótkomlós közterületei elnevezésének eredetét tartalmazó nyilvántartás elfogad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Szociális Szolgáltató Központ étkezési intézményi díjainak megállapít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 2013. évi költségvetési rendelet módosít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 Tótkomlósi Polgármesteri Hivatal Ügyrendjének elfogadása</w:t>
      </w:r>
    </w:p>
    <w:p>
      <w:pPr>
        <w:pStyle w:val="Listaszerbekezds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DAOP-4.1.3/B-11-2012-0007 azonosító számú „A tótkomlósi bölcsőde fejlesztése és férőhelybővítése” elnevezésű pályázathoz kapcsolódó műszaki ellenőri feladatok ellátására beérkezett ajánlatokról döntés és a szolgáltatási szerződés jóváhagyása</w:t>
      </w:r>
    </w:p>
    <w:p>
      <w:pPr>
        <w:pStyle w:val="Listaszerbekezds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„Ifjúsági szálláshely kialakítása a Karasz János Sporttelepen” elnevezésű pályázat vonatkozásában az eszközbeszerzésre érkezett ajánlatok elbírál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 tótkomlósi mintavételi hely, a „Tótkomlósi Kislabor” működtetése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6"/>
          <w:szCs w:val="26"/>
        </w:rPr>
        <w:t>Tulajdonosi hozzájárulás a Tótkomlósi Torna Club pályázatához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 2013. évre vonatkozó vízterhelési egységdíj megállapítása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6"/>
          <w:szCs w:val="26"/>
        </w:rPr>
        <w:t xml:space="preserve">A Komlós Településszolgáltatási Kft. üzleti tervének elfogadása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Az 5940 Tótkomlós, Kossuth Lajos utca 16/A. „B” lépcsőház 3/8. szám alatti lakás bérbeadására pályázati felhívás elfogadása </w:t>
      </w:r>
      <w:r>
        <w:rPr>
          <w:i/>
        </w:rPr>
        <w:t>(utólagosan postázva)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6"/>
          <w:szCs w:val="26"/>
        </w:rPr>
        <w:t>Tótkomlós Város Önkormányzati Óvoda alapító okiratának módosít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Tótkomlós Város Önkormányzati Óvodában indítható csoportok számának meghatároz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Tótkomlós Város Önkormányzati Óvoda átalakításáról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 J. G. Tajovsky Művelődési Központ és Városi Könyvtár könyvtári intézményegységének működése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jc w:val="center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 képviselő-testület zárt ülésen folytatja munkáját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jc w:val="both"/>
        <w:outlineLvl w:val="0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jc w:val="both"/>
        <w:outlineLvl w:val="0"/>
        <w:rPr/>
      </w:pPr>
      <w:r>
        <w:rPr>
          <w:u w:val="single"/>
        </w:rPr>
        <w:t>Testületi ülésre állandó meghívottak</w:t>
      </w:r>
      <w:r>
        <w:rPr/>
        <w:t xml:space="preserve"> a képviselő-testület tagjai, nemzetiségi önkormányzatok elnökei, országgyűlési képviselők, jegyző, aljegyző, osztályvezető, intézményvezetők, bizottságok nem képviselő tagjai, sajtó képviselői, helyi rendőrőrsparancsnok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>Az Oktatási és Kulturális Bizottság ülés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9072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2013. március 25. (hétfő) 14,00 h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9072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>A Bíráló Bizottság ülés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2013. március 25. (hétfő) 14,30 h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 xml:space="preserve">A Városfejlesztési és Pénzügyi Bizottság ülésének időpontja: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ab/>
        <w:t xml:space="preserve">  </w:t>
        <w:tab/>
        <w:tab/>
        <w:tab/>
        <w:tab/>
        <w:tab/>
        <w:t xml:space="preserve"> 2013. március 25. (hétfő) 15,30 h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bCs/>
        </w:rPr>
      </w:pPr>
      <w:r>
        <w:rPr>
          <w:b/>
          <w:bCs/>
        </w:rPr>
        <w:t xml:space="preserve">A Szociális Bizottság ülésének időpontja: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2013. március 26. (kedd) 14,00 h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A megjelenésére és érdeklődésére feltétlenül számítok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Tótkomlós, 2013. március 22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 xml:space="preserve">dr. Garay Rit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HProseAntique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Arial Black" w:hAnsi="Arial Black" w:cs="Arial Black"/>
      <w:b/>
      <w:sz w:val="32"/>
      <w:szCs w:val="20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0:00Z</dcterms:created>
  <dc:creator>Polgármesteri Hivatal</dc:creator>
  <dc:description/>
  <cp:keywords/>
  <dc:language>en-US</dc:language>
  <cp:lastModifiedBy>Ildikó</cp:lastModifiedBy>
  <cp:lastPrinted>2013-03-22T11:48:00Z</cp:lastPrinted>
  <dcterms:modified xsi:type="dcterms:W3CDTF">2013-03-22T10:48:00Z</dcterms:modified>
  <cp:revision>40</cp:revision>
  <dc:subject/>
  <dc:title>Tótkomlós Város Polgármesterétől</dc:title>
</cp:coreProperties>
</file>