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</w:t>
      </w:r>
      <w:r>
        <w:rPr>
          <w:b/>
        </w:rPr>
        <w:t>III-2/2013. Nyü.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Times New Roman" w:hAnsi="Times New Roman" w:eastAsia="Times New Roman" w:cs="Times New Roman"/>
          <w:b/>
          <w:b/>
          <w:iCs/>
          <w:szCs w:val="20"/>
        </w:rPr>
      </w:pPr>
      <w:r>
        <w:rPr>
          <w:rFonts w:eastAsia="Times New Roman" w:cs="Times New Roman"/>
          <w:b/>
          <w:iCs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 xml:space="preserve">Tárgy: A tótkomlósi mintavételi hely, a „Tótkomlósi Kislabor” működtetése 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/>
      </w:pPr>
      <w:r>
        <w:rPr/>
        <w:t>Tótkomlós Város Önkormányzat Képviselő-testülete legutóbb a 2013. január 30-ai soros ülésén tárgyalta a Tótkomlósi mintavételi hely, a „Tótkomlósi Kislabor” működtetésének kérdését. Az ügy előzményét az adta, hogy az Oroshzi Kórház felmondta a „kislabor” üzemeltetésére 2002. április 8-án kelt Feladatátadási szerződést. E döntést követően folytatott tárgyalásoknak köszönhetően sikerült „megmenteni” a városunkban több mint 10 éve működő mintavételi helyet, melynek működtetése tárgyában előkészített szerződés-tervezet jóváhagyása volt az említett képviselő-testületi ülés egyik napirendi 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16/2013. (I. 30.) kt. határozatában foglaltak szerint jóváhagyta a beterjesztett szerződés-tervezetet, mely szerint a laborvizsgálatokhoz szükséges mintavétel elvégzése, a levett minták szállítása, valamint az ehhez szükséges személyi és infrastruktúrális feltételek biztosítása önkormányzatunk feladata lett volna, míg a mintavételi eszközök biztosítására és a laborvizsgálatok elvégzésére a Kórház vállalt volna kötelezettsége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i döntést követően megkezdődött a szükséges működési engedély iránti kérelem előkészítése, ugyanakkor ezzel párhuzamosan folytatódtak az Orosházi Kórházzal az egyeztetések, melynek eredményeképpen az Orosházi Kórház – átgondolva korábbi döntését – mégis csak az eredeti állapot visszaállítását kezdeményezte, azaz azt, hogy továbbra is az Orosházi Kórház rendelkezzen működési engedéllyel és ő biztosítsa a mintavételhez szükséges személyi feltételeket, eszközöket. Ez esetben az Önkormányzat feladata a helyiség biztosítása, takarítása, a levett minták laboratóriumba száll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egyezés született abban is, hogy a mintavételt végző asszisztens kórházi munkaidő kiesésének térítésére Önkormányzatunk havi bruttó 10.000,-Ft összegű támogatást nyújt az Orosházi Kórhá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megállapítható, hogy ez az „eredeti” megoldás költségeit tekintve is mindenképpen előnyösebb Önkormányzatunk szempontjából, illetve a lakosság is a korábban megszokott rend szerint (hétfő, szerda, péntek napi 2 óra) veheti igénybe a szolgáltatást. A mintavételi hely ilyen formán történő működtetése tárgyában – az ellátás folyamatosságát is szem előtt tartva – írtam alá a szerződést az Orosházi Kórház főigazgatójával, melyet jóváhagyás céljából mellékelten beterjesztek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 és hozza meg döntés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 xml:space="preserve">Tótkomlós Város Önkormányzat Képviselő-testülete a </w:t>
      </w:r>
      <w:r>
        <w:rPr/>
        <w:t>16/2013. (I. 30.) kt. határozatát módosítja akként, hogy az abban szereplő Megbízási szerződés helyett a 2013. február 20-án aláírt, az előterjesztés mellékletét képező Szolgáltatási szerződést hagyja jóvá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numPr>
          <w:ilvl w:val="0"/>
          <w:numId w:val="0"/>
        </w:numPr>
        <w:ind w:left="851" w:right="-108" w:hanging="851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dr. Garay Rita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előterjesztést készítette: Kvasznovszkyné Szilasi-Horváth Krisztina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222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2222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e">
    <w:name w:val="base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4:00Z</dcterms:created>
  <dc:creator>Karászi Mariann</dc:creator>
  <dc:description/>
  <dc:language>en-US</dc:language>
  <cp:lastModifiedBy>Ildikó</cp:lastModifiedBy>
  <cp:lastPrinted>2013-03-12T12:44:00Z</cp:lastPrinted>
  <dcterms:modified xsi:type="dcterms:W3CDTF">2013-03-19T07:34:00Z</dcterms:modified>
  <cp:revision>2</cp:revision>
  <dc:subject/>
  <dc:title>Döntéshozatal: egyszerű többség</dc:title>
</cp:coreProperties>
</file>