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Döntéshozatal:</w:t>
      </w:r>
      <w:r>
        <w:rPr>
          <w:sz w:val="20"/>
          <w:szCs w:val="20"/>
        </w:rPr>
        <w:t xml:space="preserve"> egyszerű többség</w:t>
      </w:r>
      <w:r>
        <w:rPr/>
        <w:tab/>
        <w:tab/>
        <w:tab/>
        <w:tab/>
        <w:tab/>
        <w:t xml:space="preserve">             </w:t>
      </w:r>
      <w:r>
        <w:rPr>
          <w:b/>
        </w:rPr>
        <w:t>III-2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március 27-ei soros ülésr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rgy: Tulajdonosi hozzájárulás a Tótkomlósi Torna Club pályázat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„látvány-csapatsportok támogatásának adókedvezménye sporttelep felújítási program (TAO)” keretében, tárgyi eszköz felújítás támogatására jelent meg a közelmúltban pályázati felhív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ótkomlósi Torna Club (a továbbiakban: TTC) elnöke, Szabó János írásban nyilatkozott arról, hogy a TTC a megjelent pályázat szerinti támogatást igénybe kívánja venni a Tótkomlós Város Önkormányzata 1/1 arányú tulajdonát képező, az Orosházi Járási Hivatal Járási Földhivatalánál a 3105/1. helyrajzi számon nyilvántartott, természetben az 5940 Tótkomlós, Kossuth utca 24. címen található ingatlanon, sportfejlesztési tárgyi eszköz felújítása céljá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color w:val="0000FF"/>
        </w:rPr>
      </w:pPr>
      <w:r>
        <w:rPr/>
        <w:t xml:space="preserve">Nyertes pályázat keretében a következők valósulnának meg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spacing w:lineRule="auto" w:line="288"/>
        <w:ind w:left="1104" w:hanging="240"/>
        <w:jc w:val="both"/>
        <w:rPr/>
      </w:pPr>
      <w:r>
        <w:rPr/>
        <w:t>az öltöző fűtés korszerűsítése (radiátoros fűtés rendszer kazánnak, víztárolóval kiépítése a meglévő konvektoros helyett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spacing w:lineRule="auto" w:line="288"/>
        <w:ind w:left="1104" w:hanging="240"/>
        <w:jc w:val="both"/>
        <w:rPr/>
      </w:pPr>
      <w:r>
        <w:rPr/>
        <w:t xml:space="preserve">a pálya körüli korlátrendszer átalakítása az MLSZ előírásainak megfelelően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spacing w:lineRule="auto" w:line="288"/>
        <w:ind w:left="1104" w:hanging="240"/>
        <w:jc w:val="both"/>
        <w:rPr/>
      </w:pPr>
      <w:r>
        <w:rPr/>
        <w:t>új játékos cserepadok (2db) telepítése az MLSZ előírásainak megfelelő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spacing w:lineRule="auto" w:line="288"/>
        <w:ind w:left="1104" w:hanging="240"/>
        <w:jc w:val="both"/>
        <w:rPr/>
      </w:pPr>
      <w:r>
        <w:rPr/>
        <w:t xml:space="preserve">1 db laptop beszerzésr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TC elnökének nyilatkozata azt is tartalmazza, hogy a pályázat keretében tervezett felújítás egyike sem építési engedély köteles tevékenység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vel a tervezett felújítás a Tótkomlós Város Önkormányzata tulajdonát képező ingatlanon valósulna meg, ezért a pályázat benyújtásához szükség van az Önkormányzatnak, mint tulajdonosnak a hozzájárulására. 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Tulajdonosi hozzájárulásával az Önkormányzat, mint tulajdonos hozzájárul ahhoz, hogy a TTC a megvalósuló felújítást legalább 5 éven keresztül a Magyar Labdarúgó Szövetség által jóváhagyott sportfejlesztési programnak, a látvány-csapatsport támogatásra vonatkozó jogszabályoknak és az eredeti rendeltetésnek megfelelően használja és hasznosíts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Amennyiben a megvalósítandó fejlesztés építési engedély köteles tevékenység lenne, úgy a tulajdonosnak hozzá kellene járulnia ahhoz is, hogy az ingatlanra a felújítás megvalósításától számított 5 év határozott időre, az igénybe vett támogatás mértékéig jelzálogjog kerüljön bejegy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, hogy a Képviselő-testület az előterjesztést vitassa meg és hozza meg döntés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”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Tótkomlós Város Önkormányzat Képviselő-testülete, mint tulajdonos </w:t>
      </w:r>
      <w:r>
        <w:rPr>
          <w:rFonts w:cs="Times New Roman" w:ascii="Times New Roman" w:hAnsi="Times New Roman"/>
          <w:i/>
        </w:rPr>
        <w:t>hozzájárul</w:t>
      </w:r>
      <w:r>
        <w:rPr>
          <w:rFonts w:cs="Times New Roman" w:ascii="Times New Roman" w:hAnsi="Times New Roman"/>
        </w:rPr>
        <w:t xml:space="preserve"> ahhoz, hogy a Tótkomlósi Torna Club (5940 Tótkomlós, Kossuth utca 24.) a látvány-csapatsportok támogatásának adókedvezménye sporttelep felújítási program keretében nyertes pályázat esetén a Tótkomlós Város Önkormányzata 1/1 arányú tulajdonát képező, az Orosházi Járási Hivatal Járási Földhivatalánál a 3105/1. helyrajzi számon nyilvántartott, természetben az 5940 Tótkomlós, Kossuth utca 24. címen található ingatlanon - </w:t>
      </w:r>
      <w:r>
        <w:rPr>
          <w:rFonts w:cs="Times New Roman" w:ascii="Times New Roman" w:hAnsi="Times New Roman"/>
          <w:i/>
        </w:rPr>
        <w:t>építési engedélyhez nem kötött</w:t>
      </w:r>
      <w:r>
        <w:rPr>
          <w:rFonts w:cs="Times New Roman" w:ascii="Times New Roman" w:hAnsi="Times New Roman"/>
        </w:rPr>
        <w:t xml:space="preserve"> - sportfejlesztési tárgyi eszköz felújítást valósítson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A Képviselő-testület felhatalmazza a polgármestert a tulajdonosi hozzájáruló nyilatkozat aláírására és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</w:rPr>
        <w:t>„</w:t>
      </w:r>
      <w:r>
        <w:rPr>
          <w:b/>
        </w:rPr>
        <w:t>B”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Tótkomlós Város Önkormányzat Képviselő-testülete, mint tulajdonos </w:t>
      </w:r>
      <w:r>
        <w:rPr>
          <w:rFonts w:cs="Times New Roman" w:ascii="Times New Roman" w:hAnsi="Times New Roman"/>
          <w:i/>
        </w:rPr>
        <w:t>nem járul hozzá</w:t>
      </w:r>
      <w:r>
        <w:rPr>
          <w:rFonts w:cs="Times New Roman" w:ascii="Times New Roman" w:hAnsi="Times New Roman"/>
        </w:rPr>
        <w:t xml:space="preserve"> ahhoz, hogy a Tótkomlósi Torna Club (5940 Tótkomlós, Kossuth utca 24.) a látvány-csapatsportok támogatásának adókedvezménye sporttelep felújítási program keretében nyertes pályázat esetén a Tótkomlós Város Önkormányzata 1/1 arányú tulajdonát képező, az Orosházi Járási Hivatal Járási Földhivatalánál a 3105/1. helyrajzi számon nyilvántartott, természetben az 5940 Tótkomlós, Kossuth utca 24. címen található ingatlanon sportfejlesztési tárgyi eszköz felújítást valósítson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márciu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>dr. Garay Rita</w:t>
      </w:r>
    </w:p>
    <w:p>
      <w:pPr>
        <w:pStyle w:val="Normal"/>
        <w:ind w:firstLine="6480"/>
        <w:jc w:val="both"/>
        <w:rPr/>
      </w:pPr>
      <w:r>
        <w:rPr/>
        <w:t xml:space="preserve"> </w:t>
      </w:r>
      <w:r>
        <w:rPr/>
        <w:t>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készítette: Gazdagné Vereb Edit műszaki ügyintéző</w:t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ellenőrizte: Kvasznovszkyné Szilasi-Horváth Krisztina jegyző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35:00Z</dcterms:created>
  <dc:creator>titkárság_polgmester</dc:creator>
  <dc:description/>
  <dc:language>en-US</dc:language>
  <cp:lastModifiedBy>Ildikó</cp:lastModifiedBy>
  <cp:lastPrinted>2013-03-21T09:34:00Z</cp:lastPrinted>
  <dcterms:modified xsi:type="dcterms:W3CDTF">2013-03-21T08:35:00Z</dcterms:modified>
  <cp:revision>2</cp:revision>
  <dc:subject/>
  <dc:title>Döntéshozatal: egyszerű többség</dc:title>
</cp:coreProperties>
</file>