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  <w:szCs w:val="20"/>
        </w:rPr>
        <w:t xml:space="preserve"> </w:t>
        <w:tab/>
        <w:tab/>
        <w:tab/>
        <w:tab/>
        <w:tab/>
      </w:r>
      <w:r>
        <w:rPr>
          <w:sz w:val="20"/>
          <w:szCs w:val="20"/>
        </w:rPr>
        <w:tab/>
        <w:t xml:space="preserve">      </w:t>
      </w:r>
      <w:r>
        <w:rPr>
          <w:b/>
        </w:rPr>
        <w:t>III-  /2013. Nyü.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március 27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Tárgy: A Tótkomlós Város Önkormányzati Óvodában indítható csoportok számának meghatározása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ase"/>
        <w:jc w:val="both"/>
        <w:rPr/>
      </w:pPr>
      <w:r>
        <w:rPr/>
        <w:t xml:space="preserve">A nemzeti köznevelésről szóló 2011. évi CXC. törvény (a továbbiakban: Ntv.) 83. § (2) bekezdés d) pontja rendelkezik arról, hogy a fenntartó meghatározza az adott nevelési évben indítható óvodai csoportok számát. </w:t>
      </w:r>
    </w:p>
    <w:p>
      <w:pPr>
        <w:pStyle w:val="Base"/>
        <w:jc w:val="both"/>
        <w:rPr/>
      </w:pPr>
      <w:r>
        <w:rPr/>
      </w:r>
    </w:p>
    <w:p>
      <w:pPr>
        <w:pStyle w:val="Base"/>
        <w:jc w:val="both"/>
        <w:rPr/>
      </w:pPr>
      <w:r>
        <w:rPr/>
        <w:t>Az Ntv. 4. melléklete alapján az óvodai csoportok átlaglétszáma 20 fő, minimális létszáma 13 fő, maximális létszáma: 25 fő.</w:t>
      </w:r>
    </w:p>
    <w:p>
      <w:pPr>
        <w:pStyle w:val="Ba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ection"/>
        </w:rPr>
        <w:t>Az Ntv. 25. § (7) bekezdése alapján a</w:t>
      </w:r>
      <w:r>
        <w:rPr/>
        <w:t xml:space="preserve">z óvodai csoportra megállapított minimális és maximális létszámtól akkor lehet eltérni, ha nevelési év során gyermek átvétele, felvétele miatt indokolt. </w:t>
      </w:r>
    </w:p>
    <w:p>
      <w:pPr>
        <w:pStyle w:val="Ba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ection"/>
        </w:rPr>
        <w:t>Az óvodai csoportok meghatározása kapcsán figyelemmel kell lenni az Ntv. 47. § (7) bekezdésére, mely értelmében a</w:t>
      </w:r>
      <w:r>
        <w:rPr/>
        <w:t>z enyhe értelmi fogyatékos, beszédfogyatékos vagy pszichés fejlődési zavarral küzdő sajátos nevelési igényű gyermeket két gyermekként, a mozgásszervi, érzékszervi, középsúlyos értelmi fogyatékos, autizmus spektrum zavarral küzdő vagy halmozottan fogyatékos gyermeket, három gyermekként kell figyelembe venni az óvodai csoport létszámának számításánál, ha nevelésük a többi gyermekkel együtt történik.</w:t>
      </w:r>
    </w:p>
    <w:p>
      <w:pPr>
        <w:pStyle w:val="Ba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Para"/>
        </w:rPr>
        <w:t xml:space="preserve">Az Ntv. 89. § </w:t>
      </w:r>
      <w:r>
        <w:rPr>
          <w:rStyle w:val="Section"/>
        </w:rPr>
        <w:t>(1) bekezdése alapján a</w:t>
      </w:r>
      <w:r>
        <w:rPr/>
        <w:t xml:space="preserve">zon a településen, ahol legalább nyolc óvodáskorú gyermek rendelkezik lakóhellyel és a demográfiai adatok alapján feltételezhető, hogy ez a létszám legalább három évig fennmarad, továbbá ha a szülők ezt igénylik, a települési önkormányzat kezdeményezésére az állami intézményfenntartó központ a hivatal tájékoztatása mellett gondoskodik arról, hogy helyben működjék egy óvodai vagy egységes óvoda-bölcsődei csoport, valamint az Ntv. 89. § (2) bekezdése értelmében a nemzetiséghez tartozók részére az óvodai csoportot, iskolai osztályt akkor is meg kell szervezni, fenn kell tartani, ha ugyanazon nemzetiséghez tartozó nyolc gyermek, tanuló szülője ké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ection"/>
        </w:rPr>
        <w:t xml:space="preserve">Az Ntv. 97. § (18) bekezdése alapján az Ntv. </w:t>
      </w:r>
      <w:r>
        <w:rPr/>
        <w:t xml:space="preserve">4. melléklete szerinti csoportlétszámokat és a </w:t>
      </w:r>
      <w:r>
        <w:fldChar w:fldCharType="begin"/>
      </w:r>
      <w:r>
        <w:rPr>
          <w:rStyle w:val="InternetLink"/>
          <w:color w:val="000000"/>
        </w:rPr>
        <w:instrText xml:space="preserve"> HYPERLINK "http://www.optijus.hu/loadpage.php?dest=OISZ&amp;twhich=175803" \l "sid3368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7. § (7) bekezdésében</w:t>
      </w:r>
      <w:r>
        <w:rPr>
          <w:rStyle w:val="InternetLink"/>
          <w:color w:val="000000"/>
        </w:rPr>
        <w:fldChar w:fldCharType="end"/>
      </w:r>
      <w:r>
        <w:rPr/>
        <w:t xml:space="preserve"> foglaltakat első alkalommal a 2013/2014. tanévtől felmenő rendszerben kell alkalmazni.</w:t>
      </w:r>
    </w:p>
    <w:p>
      <w:pPr>
        <w:pStyle w:val="Ba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Ntv. 49. § (1)-(4) bekezdése alapján az óvodai felvétel, átvétel jelentkezés alapján történik. Az óvodába a gyermek - e törvényben foglalt kivétellel - harmadik életévének betöltése után vehető fel. A szülő gyermeke óvodai felvételét, átvételét bármikor kérheti, a gyermekek felvétele folyamatos. A gyermeket elsősorban abba az óvodába kell felvenni, átvenni, amelynek körzetében lakik vagy ahol szülője dolgozik. A felvételről, átvételről az óvoda vezetője dönt. Az óvoda köteles felvenni, átvenni azt a gyermeket, aki köteles óvodába járni, ha lakóhelye, ennek hiányában tartózkodási helye a körzetében található. Az óvodába felvett gyermekek csoportba való beosztásáról a szülők és az óvodapedagógusok véleményének kikérése mellett az óvodavezető dönt. </w:t>
      </w:r>
    </w:p>
    <w:p>
      <w:pPr>
        <w:pStyle w:val="Base"/>
        <w:jc w:val="both"/>
        <w:rPr>
          <w:color w:val="548DD4"/>
        </w:rPr>
      </w:pPr>
      <w:r>
        <w:rPr>
          <w:color w:val="548DD4"/>
        </w:rPr>
      </w:r>
    </w:p>
    <w:p>
      <w:pPr>
        <w:pStyle w:val="Base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  <w:t>Jelenleg 6 csoport működik a Tótkomlós Város Önkormányzati Óvodában, melyből 2 ballagó csoport.</w:t>
      </w:r>
      <w:r>
        <w:rPr>
          <w:i/>
        </w:rPr>
        <w:t xml:space="preserve"> </w:t>
      </w:r>
      <w:r>
        <w:rPr/>
        <w:t xml:space="preserve">A várhatóan beiratkozó új kiscsoportos gyermekek száma - 38 gyermek - 2 új csoport indítását indokolja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fentiek alapján - figyelemmel a korábbi években történt beiratkozásokra és tapasztalatokra is - javasolom, hogy a képviselő-testület az indítható óvodai csoportok számát 6 csoportban határozza meg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Kérem a Tisztelt Képviselő-testületet, hogy az előterjesztést vitassa meg, majd határozza meg az óvodai csoportok számát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a nemzeti köznevelésről szóló 2011. évi CXC. törvény 83. § (2) bekezdés d) pontja alapján úgy határoz, hogy a 2013/2014. nevelési évben a Tótkomlós Város Önkormányzati Óvodában hat óvodai csoport ind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Malyáné Lestyán Ann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ótkomlós Város Önkormányzati Óvoda Intézményvezetője</w:t>
      </w:r>
    </w:p>
    <w:p>
      <w:pPr>
        <w:pStyle w:val="Normal"/>
        <w:jc w:val="both"/>
        <w:rPr/>
      </w:pPr>
      <w:r>
        <w:rPr/>
        <w:t>Határidő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febr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Gara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 xml:space="preserve">       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Takács Ágnes Katalin ügyinté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látta: dr. Kruzslicz-Bodnár Gréta aljegyző</w:t>
      </w:r>
    </w:p>
    <w:sectPr>
      <w:footerReference w:type="default" r:id="rId2"/>
      <w:type w:val="nextPage"/>
      <w:pgSz w:w="11906" w:h="16838"/>
      <w:pgMar w:left="1191" w:right="119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00309C"/>
      <w:u w:val="none"/>
    </w:rPr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ase">
    <w:name w:val="base"/>
    <w:basedOn w:val="Normal"/>
    <w:qFormat/>
    <w:pPr/>
    <w:rPr/>
  </w:style>
  <w:style w:type="paragraph" w:styleId="Fn">
    <w:name w:val="fn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28:00Z</dcterms:created>
  <dc:creator>Szilasi H. Krisztina</dc:creator>
  <dc:description/>
  <dc:language>en-US</dc:language>
  <cp:lastModifiedBy>Ildikó</cp:lastModifiedBy>
  <cp:lastPrinted>2013-02-25T15:16:00Z</cp:lastPrinted>
  <dcterms:modified xsi:type="dcterms:W3CDTF">2013-03-21T14:28:00Z</dcterms:modified>
  <cp:revision>2</cp:revision>
  <dc:subject/>
  <dc:title>Tótkomlós Város Polgármesterétől</dc:title>
</cp:coreProperties>
</file>