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</w:t>
      </w:r>
      <w:r>
        <w:rPr>
          <w:b/>
        </w:rPr>
        <w:t>III-2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március 27-ei ülésére</w:t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outlineLvl w:val="6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  <w:szCs w:val="20"/>
        </w:rPr>
        <w:t>Tárgy: Tótkomlós Város Önkormányzati Óvoda alapító okiratának módosítása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/>
      </w:pPr>
      <w:r>
        <w:rPr/>
        <w:t xml:space="preserve">Az Új Magyarország Fejlesztési Terv Dél-Alföldi Operatív Program támogatási rendszerében - </w:t>
      </w:r>
      <w:r>
        <w:rPr>
          <w:u w:val="single"/>
        </w:rPr>
        <w:t>A korszerű és egészséges intézményi feltételek kialakítása a tótkomlósi Szlovák Két Tanítási Nyelvű Általános Iskola és Óvoda Erzsébet utcai tagintézményében elnevezésű</w:t>
      </w:r>
      <w:r>
        <w:rPr>
          <w:i/>
        </w:rPr>
        <w:t xml:space="preserve"> - DAOP-4.2.1/2F-2f-2010-0001</w:t>
      </w:r>
      <w:r>
        <w:rPr/>
        <w:t xml:space="preserve"> azonosítószámmal nyilvántartott projektjéhez kapcsolódó </w:t>
      </w:r>
      <w:r>
        <w:rPr>
          <w:i/>
        </w:rPr>
        <w:t>Záró Projekt Előrehaladási Jelentés</w:t>
      </w:r>
      <w:r>
        <w:rPr/>
        <w:t>ét elfogadták, az alábbi feltétellel: „1. Kedvezményezett a fejlesztéssel érintett intézmény alapító okiratába ellátandó tevékenységként vezesse fel a HH gyermekek integrációs nevelés-oktatását. A módosított alapító okiratot az 1. Projekt Fenntartási Jelentéséhez szükséges csatol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 1993. évi LXXIX. törvény 121. § 14. pontja alapján hátrányos helyzetű (HH) gyermek az, akit családi körülményei, szociális helyzete miatt rendszeres gyermekvédelmi kedvezményre való jogosultságát a jegyző megállap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ndezek alapján elvégeztük Tótkomlós Város Önkormányzati Óvoda </w:t>
      </w:r>
      <w:r>
        <w:rPr>
          <w:rFonts w:eastAsia="Times New Roman" w:cs="Times New Roman"/>
          <w:szCs w:val="20"/>
        </w:rPr>
        <w:t>alapító okiratának módosítását</w:t>
      </w:r>
      <w:r>
        <w:rPr>
          <w:rFonts w:eastAsia="Times New Roman" w:cs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szCs w:val="24"/>
        </w:rPr>
      </w:pPr>
      <w:r>
        <w:rPr/>
        <w:t>Fentiek alapján kérem a Tisztelt Képviselő-testületet, hogy az előterjesztést vitassa meg és hozza meg döntésé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2" w:hanging="0"/>
        <w:jc w:val="both"/>
        <w:rPr>
          <w:szCs w:val="24"/>
        </w:rPr>
      </w:pPr>
      <w:r>
        <w:rPr>
          <w:szCs w:val="24"/>
        </w:rPr>
        <w:t xml:space="preserve">Tótkomlós Város Önkormányzat Képviselő-testülete a </w:t>
      </w:r>
      <w:r>
        <w:rPr/>
        <w:t>Tótkomlós Város Önkormányzati Óvoda</w:t>
      </w:r>
      <w:r>
        <w:rPr>
          <w:szCs w:val="24"/>
        </w:rPr>
        <w:t xml:space="preserve"> Alapító okirata 3. pontját az alábbi ötödik bekezdéssel egészíti ki: „A hátrányos helyzetű gyermekek integrációs nevelése.</w:t>
      </w:r>
      <w:r>
        <w:rPr/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, hogy az elrendelt módosításnak megfelelő módosító okiratot, valamint az egységes szerkezetű alapító okiratot készítse el, írja alá, majd intézkedjen a Magyar Államkincstárnál a törzskönyvi nyilvántartásba történő bejegyzés irá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ab/>
        <w:t xml:space="preserve">  Kvasznvoszkyné Szilasi-Horváth Krisztina jegyző</w:t>
      </w:r>
    </w:p>
    <w:p>
      <w:pPr>
        <w:pStyle w:val="Normal"/>
        <w:numPr>
          <w:ilvl w:val="0"/>
          <w:numId w:val="0"/>
        </w:numPr>
        <w:ind w:left="851" w:right="-2" w:hanging="851"/>
        <w:jc w:val="both"/>
        <w:rPr/>
      </w:pPr>
      <w:r>
        <w:rPr>
          <w:szCs w:val="24"/>
        </w:rPr>
        <w:tab/>
        <w:t>Vantara Jánosné pénzügyi osztályvezető, a törzskönyvi nyilvántartásba történő  bejegyzés iránt szükséges intézkedések megtételéért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Határidő: 2013. 03. 29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>
          <w:bCs/>
        </w:rPr>
        <w:t>Tótkomlós, 2013. március 21.                                                            dr. Garay Ri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Takács Ágnes Katalin ügyintéző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látta: dr. Kruzslicz-Bodnár Gréta aljegyz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Módos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  <w:szCs w:val="24"/>
        </w:rPr>
      </w:pPr>
      <w:r>
        <w:rPr>
          <w:b/>
          <w:szCs w:val="24"/>
        </w:rPr>
        <w:t>a Tótkomlós Város Önkormányzati</w:t>
      </w:r>
      <w:r>
        <w:rPr>
          <w:b/>
        </w:rPr>
        <w:t xml:space="preserve">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  <w:szCs w:val="24"/>
        </w:rPr>
      </w:pPr>
      <w:r>
        <w:rPr>
          <w:b/>
          <w:szCs w:val="24"/>
        </w:rPr>
        <w:t>121/2009. (IV. 27.) kt. határozattal kiadot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/>
      </w:pPr>
      <w:r>
        <w:rPr>
          <w:b/>
          <w:szCs w:val="24"/>
        </w:rPr>
        <w:t xml:space="preserve">276/2010. (X. 28.) kt., 343/2010. (XII. 13.) kt., a 253/2011. (IX. 12.) kt., a 42/2012. (II. 29.) kt,  a 300/2012. (XII. 19.) kt., valamint a </w:t>
      </w:r>
      <w:r>
        <w:rPr>
          <w:b/>
          <w:bCs/>
          <w:szCs w:val="24"/>
        </w:rPr>
        <w:t>7/2013. (I. 30.) kt.</w:t>
      </w:r>
      <w:r>
        <w:rPr>
          <w:b/>
          <w:szCs w:val="24"/>
        </w:rPr>
        <w:t xml:space="preserve"> határozatokkal módosított Alapító okiratá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Alapító okirat 3. pontja az alábbi ötödik bekezdéssel egészül k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i/>
          <w:szCs w:val="24"/>
        </w:rPr>
        <w:t>„</w:t>
      </w:r>
      <w:r>
        <w:rPr>
          <w:szCs w:val="24"/>
        </w:rPr>
        <w:t>A hátrányos helyzetű gyermekek integrációs nevelése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>
          <w:bCs/>
        </w:rPr>
        <w:t xml:space="preserve">Tótkomlós, 2013. március 29.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>
          <w:bCs/>
        </w:rPr>
        <w:tab/>
        <w:tab/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dr. Garay Rita                                                  Kvasznovszkyné Szilasi-Horváth Kriszti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polgármester                                                                                jegyző</w:t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 xml:space="preserve"> </w:t>
      </w:r>
      <w:r>
        <w:rPr>
          <w:b/>
          <w:bCs/>
          <w:sz w:val="32"/>
          <w:szCs w:val="40"/>
        </w:rPr>
        <w:t>Tótkomlós Város Önkormányzati Óvoda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Alapító okirata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[egységes szerkezetben a 276/2010. (X. 28.) kt., a 343/2010. (XII. 13.) kt., </w:t>
      </w:r>
    </w:p>
    <w:p>
      <w:pPr>
        <w:pStyle w:val="Normal"/>
        <w:jc w:val="center"/>
        <w:rPr>
          <w:i/>
          <w:i/>
          <w:szCs w:val="24"/>
        </w:rPr>
      </w:pPr>
      <w:r>
        <w:rPr>
          <w:bCs/>
          <w:i/>
          <w:szCs w:val="24"/>
        </w:rPr>
        <w:t>a 253/2011. (IX. 12.) kt., a 42/2012. (II. 29.) kt, 300/2012. (XII. 19.) kt., a 7/2013. (I. 30.) kt., valamint a …/2013. (III. 27.) kt. határozatokkal elfogadott módosító okiratokkal]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both"/>
        <w:rPr/>
      </w:pPr>
      <w:r>
        <w:rPr>
          <w:szCs w:val="24"/>
        </w:rPr>
        <w:t>Tótkomlós Város Önkormányzat Képviselő-testülete a helyi önkormányzatokról szóló 1990. évi LXV. törvény 9. § (4) bekezdése,</w:t>
      </w:r>
      <w:r>
        <w:rPr/>
        <w:t xml:space="preserve"> a köznevelési feladatot ellátó egyes önkormányzati fenntartású intézmények állami fenntartásba vételéről szóló 2012. évi CLXXXVIII. törvény</w:t>
      </w:r>
      <w:r>
        <w:rPr>
          <w:szCs w:val="24"/>
        </w:rPr>
        <w:t xml:space="preserve"> </w:t>
      </w:r>
      <w:r>
        <w:rPr/>
        <w:t>2. § (1) bekezdése</w:t>
      </w:r>
      <w:r>
        <w:rPr>
          <w:szCs w:val="24"/>
        </w:rPr>
        <w:t xml:space="preserve">, az államháztartásról szóló 2011. évi CXCV. törvény 8. §-a, valamint az </w:t>
      </w:r>
      <w:r>
        <w:rPr/>
        <w:t xml:space="preserve">államháztartásról szóló törvény végrehajtásáról szóló 368/2011. (XII. 31.) Korm. rendelet </w:t>
      </w:r>
      <w:r>
        <w:rPr>
          <w:szCs w:val="24"/>
        </w:rPr>
        <w:t>5. §-a alapján az alábbi Alapító okiratot adja ki: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1. A költségvetési szerv</w:t>
      </w:r>
    </w:p>
    <w:p>
      <w:pPr>
        <w:pStyle w:val="Normal"/>
        <w:ind w:left="540" w:hanging="0"/>
        <w:rPr/>
      </w:pPr>
      <w:r>
        <w:rPr>
          <w:b/>
          <w:szCs w:val="24"/>
        </w:rPr>
        <w:t>a)      magyar neve:</w:t>
      </w:r>
      <w:r>
        <w:rPr>
          <w:szCs w:val="24"/>
        </w:rPr>
        <w:t xml:space="preserve"> </w:t>
        <w:tab/>
        <w:t>Tótkomlós Város Önkormányzati Óvoda</w:t>
      </w:r>
    </w:p>
    <w:p>
      <w:pPr>
        <w:pStyle w:val="Normal"/>
        <w:ind w:left="540" w:hanging="0"/>
        <w:rPr>
          <w:szCs w:val="24"/>
        </w:rPr>
      </w:pPr>
      <w:r>
        <w:rPr>
          <w:b/>
          <w:szCs w:val="24"/>
        </w:rPr>
        <w:t>b)      szlovák neve:</w:t>
      </w:r>
      <w:r>
        <w:rPr>
          <w:szCs w:val="24"/>
        </w:rPr>
        <w:t xml:space="preserve"> </w:t>
        <w:tab/>
      </w:r>
      <w:r>
        <w:rPr>
          <w:color w:val="000000"/>
          <w:szCs w:val="24"/>
          <w:lang w:val="sk-SK"/>
        </w:rPr>
        <w:t> </w:t>
      </w:r>
      <w:r>
        <w:rPr/>
        <w:t xml:space="preserve">Materská škola mestskej samosprávy v Slovenskom Komlóši </w:t>
      </w:r>
      <w:r>
        <w:rPr>
          <w:b/>
          <w:szCs w:val="24"/>
        </w:rPr>
        <w:t>Székhelye:</w:t>
      </w:r>
      <w:r>
        <w:rPr>
          <w:szCs w:val="24"/>
        </w:rPr>
        <w:t xml:space="preserve"> 5940 Tótkomlós, Diófa u. 10.</w:t>
      </w:r>
    </w:p>
    <w:p>
      <w:pPr>
        <w:pStyle w:val="Normal"/>
        <w:rPr/>
      </w:pPr>
      <w:r>
        <w:rPr>
          <w:b/>
          <w:szCs w:val="24"/>
        </w:rPr>
        <w:t>Telephelye: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- 5940 Tótkomlós, Erzsébet utca 3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2. Az intézmény típusa: </w:t>
      </w:r>
      <w:r>
        <w:rPr>
          <w:szCs w:val="24"/>
        </w:rPr>
        <w:t>Óvod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3. Közfeladata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nemzeti köznevelésről szóló 2011. évi CXC. törvény </w:t>
      </w:r>
      <w:r>
        <w:rPr>
          <w:bCs/>
          <w:szCs w:val="24"/>
        </w:rPr>
        <w:t>alapján az intézményben szlovák nemzetiségi óvodai nevelés folyik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Alaptevékenységi szakágazat: </w:t>
      </w:r>
      <w:r>
        <w:rPr>
          <w:bCs/>
          <w:szCs w:val="24"/>
        </w:rPr>
        <w:t>nemzetiségi óvodai nevelé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Államháztartási szakfeladatrend szerinti alaptevékenységek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562912 Óvodai intézményi étkezteté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680002 Nem lakóingatlan bérbeadása, üzemelteté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842152 Nemzetközi oktatási együttműködé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851000 Óvodai nevelés intézményeinek, programjainak komplex támogatása</w:t>
      </w:r>
    </w:p>
    <w:p>
      <w:pPr>
        <w:pStyle w:val="Normal"/>
        <w:rPr/>
      </w:pPr>
      <w:r>
        <w:rPr>
          <w:bCs/>
          <w:szCs w:val="24"/>
        </w:rPr>
        <w:t>851012 Sajátos nevelési igényű gyermekek óvodai nevelése, ellá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851013 Nemzetiségi óvodai nevelé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852000 Alapfokú oktatás intézményeinek, programjainak komplex támoga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ajátos nevelési igényű gyermekek és tanulók iskolai és óvoda nevelése, oktatása során a következő különleges gondozás valósul meg:</w:t>
      </w:r>
    </w:p>
    <w:p>
      <w:pPr>
        <w:pStyle w:val="Listaszerbekezds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a) a többi gyermekkel együtt foglalkoztatható sajátos nevelési igényű gyermekek integrált nevelése, oktatása, különleges gondozás keretében történő ellátása az alábbi típusokra vonatkozóan:</w:t>
      </w:r>
    </w:p>
    <w:p>
      <w:pPr>
        <w:pStyle w:val="Normal"/>
        <w:ind w:left="851" w:hanging="257"/>
        <w:rPr>
          <w:szCs w:val="24"/>
        </w:rPr>
      </w:pPr>
      <w:r>
        <w:rPr>
          <w:szCs w:val="24"/>
        </w:rPr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rPr>
          <w:szCs w:val="24"/>
        </w:rPr>
      </w:pPr>
      <w:r>
        <w:rPr>
          <w:szCs w:val="24"/>
        </w:rPr>
        <w:t>- a megismerő funkciók vagy a viselkedés fejlődésének súlyos rendellenességével  küzd;</w:t>
      </w:r>
    </w:p>
    <w:p>
      <w:pPr>
        <w:pStyle w:val="Normal"/>
        <w:ind w:left="426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b) logopédiai fejlesztés megszervezése,</w:t>
      </w:r>
    </w:p>
    <w:p>
      <w:pPr>
        <w:pStyle w:val="Normal"/>
        <w:ind w:left="426" w:hanging="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c) </w:t>
      </w:r>
      <w:r>
        <w:rPr>
          <w:szCs w:val="24"/>
        </w:rPr>
        <w:t xml:space="preserve"> mozgásterápia megszervezése,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) fejlesztő, felzárkóztató oktatás,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) gyógytestnevelés megszervezése,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) habilitációs-rehabilitációs célú foglalkozások megszervezése.</w:t>
      </w:r>
    </w:p>
    <w:p>
      <w:pPr>
        <w:pStyle w:val="Normal"/>
        <w:ind w:left="426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szCs w:val="24"/>
        </w:rPr>
        <w:t>A hátrányos helyzetű gyermekek integrációs nevelése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>4. Illetékessége, működési köre:</w:t>
      </w:r>
      <w:r>
        <w:rPr>
          <w:szCs w:val="24"/>
        </w:rPr>
        <w:t xml:space="preserve"> Tótkomlós Város közigazgatási területe és igény szerint a környező település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5. Irányító szerv neve, székhelye: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Alapítói jogokkal felruházott irányító szerv neve, székhelye: </w:t>
      </w:r>
      <w:r>
        <w:rPr>
          <w:bCs/>
          <w:szCs w:val="24"/>
        </w:rPr>
        <w:t>Tótkomlós Város Önkormányzat Képviselő-testülete 5940 Tótkomlós, Fő út 1.</w:t>
      </w:r>
    </w:p>
    <w:p>
      <w:pPr>
        <w:pStyle w:val="Normal"/>
        <w:jc w:val="both"/>
        <w:rPr/>
      </w:pPr>
      <w:r>
        <w:rPr>
          <w:b/>
          <w:bCs/>
          <w:szCs w:val="24"/>
        </w:rPr>
        <w:t>Felügyeleti szerv neve, székhelye:</w:t>
      </w:r>
      <w:r>
        <w:rPr>
          <w:bCs/>
          <w:szCs w:val="24"/>
        </w:rPr>
        <w:t xml:space="preserve"> Tótkomlós Város Önkormányzat Képviselő-testülete 5940 Tótkomlós, Fő út 1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6. Alapítójának, fenntartójának neve, székhelye:</w:t>
      </w:r>
      <w:r>
        <w:rPr>
          <w:bCs/>
          <w:szCs w:val="24"/>
        </w:rPr>
        <w:t xml:space="preserve"> Tótkomlós Város Önkormányzata 5940 Tótkomlós, Fő út 1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 Gazdálkodási besorolása</w:t>
      </w:r>
      <w:r>
        <w:rPr>
          <w:szCs w:val="24"/>
        </w:rPr>
        <w:t>: önállóan működő költségvetési szerv. Meghatározott szellemi és fizikai (technikai) támogató tevékenységeit (ezen belül különösen pénzügyi-gazdasági feladatait) Tótkomlós Város Önkormányzat Polgármesteri Hivatala végzi.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8. Vezetőjének megbízási rendje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Vezetője az intézményvezető, mely feladat ellátása magasabb vezetői megbízással történik. A képviselő-testület a közalkalmazottak jogállásáról szóló 1992. évi XXXIII. törvény</w:t>
      </w:r>
      <w:r>
        <w:rPr>
          <w:szCs w:val="24"/>
        </w:rPr>
        <w:t xml:space="preserve"> 23. § (2) bekezdése alapján </w:t>
      </w:r>
      <w:r>
        <w:rPr>
          <w:iCs/>
          <w:szCs w:val="24"/>
        </w:rPr>
        <w:t xml:space="preserve">– pályázat útján – 5 év, határozott időre szóló magasabb vezetői megbízást ad a jogszabályban megállapított képesítési követelményeknek megfelelő intézményvezetőnek. </w:t>
      </w:r>
      <w:r>
        <w:rPr>
          <w:szCs w:val="24"/>
        </w:rPr>
        <w:t>Felette az egyéb munkáltatói jogokat a polgármester gyakorolja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9. Foglalkoztatottjaira vonatkozó foglalkoztatási jogviszony(ok) megjelölése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Foglalkoztatottjainak jogviszonya alapesetben közalkalmazott, melyekre a közalkalmazottak jogállásáról szóló 1992. évi XXXIII. törvény az irányadó.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yes foglalkoztatottjainak a jogviszonya munkavállaló, melyekre nézve a Munka Törvénykönyvéről szóló 1992. évi XXI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rPr/>
      </w:pPr>
      <w:r>
        <w:rPr>
          <w:b/>
          <w:szCs w:val="24"/>
        </w:rPr>
        <w:t>10.</w:t>
      </w:r>
      <w:r>
        <w:rPr>
          <w:szCs w:val="24"/>
        </w:rPr>
        <w:t xml:space="preserve"> </w:t>
      </w:r>
      <w:r>
        <w:rPr>
          <w:b/>
          <w:szCs w:val="24"/>
        </w:rPr>
        <w:t>Az intézmény feladatellátását szolgáló ingatlan vagyon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5940 Tótkomlós, Erzsébet u. 3.</w:t>
        <w:tab/>
        <w:tab/>
        <w:t>Hrsz.: 2347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5940 Tótkomlós, Diófa u. 10.</w:t>
        <w:tab/>
        <w:tab/>
        <w:t>Hrsz.: 39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intézmény feladatellátását szolgáló ingatlan vagyon feletti rendelkezési jogot a képviselő-testület gyakorol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1. </w:t>
      </w:r>
      <w:r>
        <w:rPr>
          <w:szCs w:val="24"/>
        </w:rPr>
        <w:t>Az óvoda intézményegységbe - legfeljebb 6 csoportba - felvehető maximális gyermeklétszám 150 fő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 Jelen alapító okirat a törzskönyvi nyilvántartásba történő bejegyzéssel lép hatályba, hatályba lépésével egyidejűleg hatályát veszti Tótkomlós Város Önkormányzat Képviselő-testületének a Szlovák Két Tanítási Nyelvű Általános Iskola és Óvoda alapító okiratáról szóló 257/2008. (VIII. 5.) határoza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Tótkomlós, 2010. április 27.</w:t>
      </w:r>
    </w:p>
    <w:p>
      <w:pPr>
        <w:pStyle w:val="Normal"/>
        <w:tabs>
          <w:tab w:val="clear" w:pos="708"/>
          <w:tab w:val="center" w:pos="6663" w:leader="none"/>
        </w:tabs>
        <w:rPr>
          <w:szCs w:val="24"/>
        </w:rPr>
      </w:pPr>
      <w:r>
        <w:rPr>
          <w:szCs w:val="24"/>
        </w:rPr>
        <w:tab/>
        <w:t>Takács Ferenc sk.</w:t>
      </w:r>
    </w:p>
    <w:p>
      <w:pPr>
        <w:pStyle w:val="Normal"/>
        <w:tabs>
          <w:tab w:val="clear" w:pos="708"/>
          <w:tab w:val="center" w:pos="6663" w:leader="none"/>
        </w:tabs>
        <w:rPr>
          <w:szCs w:val="24"/>
        </w:rPr>
      </w:pPr>
      <w:r>
        <w:rPr>
          <w:szCs w:val="24"/>
        </w:rPr>
        <w:tab/>
        <w:t>alpolgármester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Záradék:</w:t>
      </w:r>
    </w:p>
    <w:p>
      <w:pPr>
        <w:pStyle w:val="Normal"/>
        <w:jc w:val="both"/>
        <w:rPr/>
      </w:pPr>
      <w:r>
        <w:rPr>
          <w:szCs w:val="24"/>
        </w:rPr>
        <w:t>Az alapító okiratot Tótkomlós Város Önkormányzat Képviselő-testülete a 2009. április 27-ei ülésén a 121/2009. (IV. 27.) kt. határozattal fogadta el, majd 2010. október 28-ai ülésén a 276/2010. (X. 28.) kt., a 2010. december 13-ai ülésén a 343/2010. (XII. 13.) kt., a 2011. szeptember 12-ei ülésén a 253/2011. (IX. 12.) kt., a 2012. február 29-ei ülésén a 42/2012. (II. 29.) kt., a 2012. december 19-ei ülésén a 300/2012. (XII. 19.) kt., a 2013. január 30-ai ülésén a 7/2013. (I. 30.) kt., valamint a 2013. március 27-ei ülésén a …/2013. (III.27.) kt. határozatával módosítot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ótkomlós, 2013. március 2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dr. Garay Rita                                                  Kvasznovszkyné Szilasi-Horváth Kriszti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polgármester                                                                                jegyző</w:t>
      </w:r>
    </w:p>
    <w:p>
      <w:pPr>
        <w:pStyle w:val="Normal"/>
        <w:tabs>
          <w:tab w:val="clear" w:pos="708"/>
          <w:tab w:val="center" w:pos="666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66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709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color w:val="2222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222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1:00Z</dcterms:created>
  <dc:creator>Karászi Mariann</dc:creator>
  <dc:description/>
  <dc:language>en-US</dc:language>
  <cp:lastModifiedBy>Ildikó</cp:lastModifiedBy>
  <cp:lastPrinted>2013-03-21T13:34:00Z</cp:lastPrinted>
  <dcterms:modified xsi:type="dcterms:W3CDTF">2013-03-22T09:51:00Z</dcterms:modified>
  <cp:revision>2</cp:revision>
  <dc:subject/>
  <dc:title>Döntéshozatal: egyszerű többség</dc:title>
</cp:coreProperties>
</file>