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Határozathozatal</w:t>
      </w:r>
      <w:r>
        <w:rPr>
          <w:sz w:val="20"/>
          <w:szCs w:val="20"/>
        </w:rPr>
        <w:t>: egyszerű többség</w:t>
      </w:r>
      <w:r>
        <w:rPr/>
        <w:tab/>
        <w:tab/>
        <w:tab/>
        <w:tab/>
        <w:tab/>
        <w:t xml:space="preserve">          </w:t>
      </w:r>
      <w:r>
        <w:rPr>
          <w:b/>
        </w:rPr>
        <w:t>III-2/2013. Nyü.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/>
      </w:pPr>
      <w:r>
        <w:rPr/>
        <w:t>Tótkomlós Város Önkormányzata Képviselő-testületének</w:t>
      </w:r>
    </w:p>
    <w:p>
      <w:pPr>
        <w:pStyle w:val="Normal"/>
        <w:jc w:val="center"/>
        <w:rPr/>
      </w:pPr>
      <w:r>
        <w:rPr/>
        <w:t>2013. március 27-e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Tárgy: A DAOP-4.1.3/B-11-2012-0007 azonosító számú „A Tótkomlósi bölcsőde fejlesztése és férőhelybővítése” elnevezésű pályázathoz kapcsolódó műszaki ellenőri feladatok ellátására beérkezett ajánlatokról döntés és a szolgáltatási szerződés jóváhagy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 Város Önkormányzata pályázatot nyújtott be a „Szociális alapszolgáltatások és gyermekjóléti alapellátások infrastrukturális fejlesztése”</w:t>
      </w:r>
      <w:r>
        <w:rPr>
          <w:b/>
        </w:rPr>
        <w:t xml:space="preserve"> </w:t>
      </w:r>
      <w:r>
        <w:rPr/>
        <w:t>elnevezésű</w:t>
      </w:r>
      <w:r>
        <w:rPr>
          <w:b/>
        </w:rPr>
        <w:t xml:space="preserve"> </w:t>
      </w:r>
      <w:r>
        <w:rPr/>
        <w:t>DAOP-4.1.3/B-11 azonosítószámú pályázati felhívásra. A pályázatot a Támogató 2012. július 06-án kelt támogató levelében támogatásban részesí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7/2013. (II. 13.) kt. határozatban a Képviselő-testület az alábbiak szerint döntött: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Tótkomlós Város Önkormányzat Képviselő-testülete megbízza a Műszaki Osztályt azzal, hogy az Új Széchenyi Terv Dél-alföldi Operatív Program keretében kiírt DAOP-4.1.3/B-11-2012-0007 azonosító számú „A tótkomlósi bölcsőde fejlesztése és férőhelybővítése” című pályázat vonatkozásában az építési generál műszaki ellenőri szolgáltatás ellátása érdekében az alábbi társaságok részére küldjön ki ajánlatkérési felhívást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1"/>
        </w:numPr>
        <w:ind w:left="1080" w:right="1134" w:hanging="360"/>
        <w:jc w:val="both"/>
        <w:rPr>
          <w:i/>
          <w:i/>
        </w:rPr>
      </w:pPr>
      <w:r>
        <w:rPr>
          <w:i/>
        </w:rPr>
        <w:t>Angyalsziget Kft., 5820 Mezőhegyes, Munkácsy u. 27.,</w:t>
      </w:r>
    </w:p>
    <w:p>
      <w:pPr>
        <w:pStyle w:val="Listaszerbekezds"/>
        <w:numPr>
          <w:ilvl w:val="0"/>
          <w:numId w:val="1"/>
        </w:numPr>
        <w:ind w:left="1080" w:right="1134" w:hanging="360"/>
        <w:jc w:val="both"/>
        <w:rPr>
          <w:i/>
          <w:i/>
        </w:rPr>
      </w:pPr>
      <w:r>
        <w:rPr>
          <w:i/>
        </w:rPr>
        <w:t>KERHOME Tervező, Kivitelező, Tanácsadó és Szolgáltató Kft., 5900 Orosháza, Móra Ferenc u. 36/a.,</w:t>
      </w:r>
    </w:p>
    <w:p>
      <w:pPr>
        <w:pStyle w:val="Listaszerbekezds"/>
        <w:numPr>
          <w:ilvl w:val="0"/>
          <w:numId w:val="1"/>
        </w:numPr>
        <w:ind w:left="1080" w:right="1134" w:hanging="360"/>
        <w:jc w:val="both"/>
        <w:rPr>
          <w:i/>
          <w:i/>
        </w:rPr>
      </w:pPr>
      <w:r>
        <w:rPr>
          <w:i/>
        </w:rPr>
        <w:t>Nemes és Kiss Kft., 5700 Gyula, Harruckern tér 11.,</w:t>
      </w:r>
    </w:p>
    <w:p>
      <w:pPr>
        <w:pStyle w:val="Listaszerbekezds"/>
        <w:ind w:left="0" w:right="1134" w:hanging="0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ind w:left="0" w:right="-2" w:hanging="0"/>
        <w:jc w:val="both"/>
        <w:rPr>
          <w:i/>
          <w:i/>
        </w:rPr>
      </w:pPr>
      <w:r>
        <w:rPr>
          <w:i/>
        </w:rPr>
        <w:t>Az ajánlatkérési felhívásnak tartalmaznia kell az általános tartalmi elemek mellett azt is, hogy a majdan kiválasztott műszaki ellenőrnek, mint műszaki szakembernek segítséget kell nyújtania a döntéshozó Képviselő-testület részére a kivitelezésre vonatkozó közbeszerzési ajánlattételi felhívás és dokumentáció összeállításában, valamint a beérkező ajánlatok kiértékelésében, azok műszaki tartalmát illetően.”</w:t>
      </w:r>
    </w:p>
    <w:p>
      <w:pPr>
        <w:pStyle w:val="Listaszerbekezds"/>
        <w:ind w:left="720" w:right="113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Képviselő-testületi döntésnek megfelelően a három társaságtól bekértük az ajánlatokat az építési generál műszaki ellenőri szolgáltatás ellátásra. Az ajánlatok benyújtási határideje 2013. február 28. 10.00 óra volt. Határidőre 3 ajánlat érkezett, melynek bontására és Bíráló Bizottsági véleményezésére 2013. március 5-én került sor. A Bíráló Bizottság javaslatára a Képviselő-testület az eljárást a 35/2013. (III. 05.) kt. határozatával eredménytelennek minősítette, és felhatalmazta a műszaki osztályt, hogy – a fenti társaságokon túlmenően – még további két lehetséges ajánlattevő részére küldjön ajánlatkérési felhívást. A további két társaság, melyektől ajánlatot kértün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ódber Mérnökiroda Kft. (6800 Hódmezővásárhely, Bárány u. 10.)</w:t>
      </w:r>
    </w:p>
    <w:p>
      <w:pPr>
        <w:pStyle w:val="Normal"/>
        <w:numPr>
          <w:ilvl w:val="0"/>
          <w:numId w:val="1"/>
        </w:numPr>
        <w:rPr/>
      </w:pPr>
      <w:r>
        <w:rPr/>
        <w:t>ElectroSun Kft. (6724 Szeged, Ipoly sor 11. B. lház. 7. em. 21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új ajánlatkérési felhívásokat 2013. március 6-án kiküldtük. Az ajánlatok beérkezési határideje 2013. március 20. 10.00 óra. Az ajánlatokat, azok tartalmát és a Bíráló Bizottsági döntést a Képviselő-testület ülésén ismertetjü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jékoztatom a tisztelt Képviselő-testületet, hogy a pályázatban a műszaki ellenőri feladatok ellátására bruttó 2.978.150,-Ft áll rendelkezés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 Képviselő-testület az előterjesztést vitassa meg és hozza meg dön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A” 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ótkomlós Város Önkormányzat Képviselő-testülete </w:t>
      </w:r>
      <w:r>
        <w:rPr>
          <w:rFonts w:eastAsia="Arial Unicode MS"/>
          <w:bCs/>
        </w:rPr>
        <w:t xml:space="preserve">az Új Széchenyi Terv Dél-alföldi Operatív Program által kiírt </w:t>
      </w:r>
      <w:r>
        <w:rPr/>
        <w:t>DAOP-4.1.3/B-11-2012-0007 regisztrációs számú „A Tótkomlósi bölcsőde fejlesztése és férőhelybővítése” elnevezésű pályázat vonatkozásában az építési generál műszaki ellenőri szolgáltatás</w:t>
      </w:r>
      <w:r>
        <w:rPr>
          <w:i/>
        </w:rPr>
        <w:t xml:space="preserve"> </w:t>
      </w:r>
      <w:r>
        <w:rPr/>
        <w:t>ellátására a legalacsonyabb összegű ajánlatot adó …………… nettó: ……………….,-Ft+Áfa, bruttó: ……………,-Ft összegű ajánlatát fogadja el.</w:t>
      </w:r>
    </w:p>
    <w:p>
      <w:pPr>
        <w:pStyle w:val="Normal"/>
        <w:jc w:val="both"/>
        <w:rPr>
          <w:i/>
          <w:i/>
        </w:rPr>
      </w:pPr>
      <w:r>
        <w:rPr/>
        <w:t>A Képviselő-testület az építési generál műszaki ellenőri szolgáltatás ellátásának díjának fedezetét az Önkormányzat 2013. évi költségvetésében a pályázat keretében betervezi és biztosítja.</w:t>
      </w:r>
    </w:p>
    <w:p>
      <w:pPr>
        <w:pStyle w:val="Normal"/>
        <w:jc w:val="both"/>
        <w:rPr/>
      </w:pPr>
      <w:r>
        <w:rPr/>
        <w:t xml:space="preserve">Felhatalmazza a polgármestert a szükséges intézkedések megtételére és a határozat mellékletét képező szerződés aláírásá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 ajánlattevők kiértesítésére és a szerződés megkötésére 2013. április 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„</w:t>
      </w:r>
      <w:r>
        <w:rPr/>
        <w:t>B” 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ótkomlós Város Önkormányzat Képviselő-testülete </w:t>
      </w:r>
      <w:r>
        <w:rPr>
          <w:rFonts w:eastAsia="Arial Unicode MS"/>
          <w:bCs/>
        </w:rPr>
        <w:t xml:space="preserve">az Új Széchenyi Terv Dél-alföldi Operatív Program által kiírt </w:t>
      </w:r>
      <w:r>
        <w:rPr/>
        <w:t>DAOP-4.1.3/B-11-2012-0007 regisztrációs számú „A Tótkomlósi bölcsőde fejlesztése és férőhelybővítése című pályázat vonatkozásában az építési generál műszaki ellenőri szolgáltatás</w:t>
      </w:r>
      <w:r>
        <w:rPr>
          <w:i/>
        </w:rPr>
        <w:t xml:space="preserve"> </w:t>
      </w:r>
      <w:r>
        <w:rPr/>
        <w:t>ellátására beérkezett árajánlatokat nem fogadja el. Felhatalmazza a műszaki osztályt új ajánlatkérések kiküldésére az alábbi társaságok részére:</w:t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 ajánlatkérések kiküldésére: 2013. április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március 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 xml:space="preserve">          </w:t>
      </w:r>
      <w:r>
        <w:rPr/>
        <w:t xml:space="preserve">dr. Garay Rita </w:t>
      </w:r>
    </w:p>
    <w:p>
      <w:pPr>
        <w:pStyle w:val="Normal"/>
        <w:ind w:firstLine="6480"/>
        <w:jc w:val="both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lőterjesztést készítette: Hajdu Zoltán műszaki ügyintéző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t látta: Kvasznovszkyné Szilasi-Horváth Krisztina jegyző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Arial" w:hAnsi="Arial" w:cs="Arial"/>
      <w:b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42:00Z</dcterms:created>
  <dc:creator>titkárság_polgmester</dc:creator>
  <dc:description/>
  <dc:language>en-US</dc:language>
  <cp:lastModifiedBy>Ildikó</cp:lastModifiedBy>
  <cp:lastPrinted>2013-03-21T08:41:00Z</cp:lastPrinted>
  <dcterms:modified xsi:type="dcterms:W3CDTF">2013-03-21T07:42:00Z</dcterms:modified>
  <cp:revision>2</cp:revision>
  <dc:subject/>
  <dc:title>Döntéshozatal: egyszerű többség</dc:title>
</cp:coreProperties>
</file>