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Döntéshozatal:</w:t>
      </w:r>
      <w:r>
        <w:rPr>
          <w:rFonts w:cs="Times New Roman" w:ascii="Times New Roman" w:hAnsi="Times New Roman"/>
          <w:sz w:val="20"/>
          <w:szCs w:val="20"/>
        </w:rPr>
        <w:t xml:space="preserve"> egyszerű többség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III-2/2013. Ny.ü.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L Ő T E R J E S Z T É 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komlós Város Önkormányzata Képviselő-testületéne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március 27-e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 5940 Tótkomlós, Kossuth Lajos utca 16/A. „B” lépcsőház 3/8. szám alatti lakás bérletének felmond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5940 Tótkomlós, Kossuth Lajos utca 16/A. „B” lépcsőház 3/8. szám alatti lakás bérlő kijelölési jogát Tótkomlós Város Önkormányzata évekkel ezelőtt átadta a Békés Megyei Rendőr-főkapitányság (a továbbiakban: főkapitányság) részére. A főkapitányság a lakás bérletére legutóbb Juhász Tímeát (szül.: Szeged, 1987.11.26.; szem. ig. száma: 886046IA) jelölte ki melynek értelmében Tótkomlós Város Önkormányzata 2012. április 27-én,  bérleti szerződést kötött az 5940 Tótkomlós, Kossuth Lajos utca 16/A. „B” lépcsőház 3/8. szám alatti lakás bérletére Juhász Tímeával (a továbbiakban: bérlő). A szerződés szerint a bérleti jogviszony kezdete 2012. május 1. és vége: 2013. április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2013. március 1-jei keltezéssel kérelmet nyújtott be az önkormányzathoz, melyben a bérleti viszony megszüntetését kéri 30 napos rendes felmondással. A kérelmet az előterjesztéshez csatolta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Képviselő-testületet, hogy az előterjesztést vitassa meg, és hozza meg döntés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A” 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Tótkomlós Város Önkormányzat Képviselő-testülete Juhász Tímea (szül.: Szeged, 1987.11.26.; szem. ig. száma: 886046IA) kérelmét az 5940 Tótkomlós, Kossuth Lajos utca 16/A. „B” lépcsőház 3/8. szám alatti lakás bérleti szerződésének közös megegyezéssel történő rendes felmondását elfogadja azzal, hogy a bérleti szerződés megszűnésének időpontja 2013. március 31., mely időpontig a bérlőnek az összes fennálló bérleti díj tartozását rendeznie kell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dr. Garay Rita polgármestert a lakásbérleti szerződés közös megegyezéssel rendes felmondással történő megszüntetését tartalmazó dokumentum aláír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a műszaki osztályt, hogy vegye fel a kapcsolatot a Békés Megyei Rendőr-főkapitánysággal az új bérlő kijelölése érdekéb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dr. Garay Rita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 lakás átadás - átvételére, a bérlet utolsó napja, a továbbiakban értelem szerin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” 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ótkomlós Város Önkormányzat Képviselő-testülete az önkormányzati tulajdonú Tótkomlós, Kossuth Lajos utca 16/A. „B” lépcsőház 3/8. szám alatti, 5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es, 2 szobás, összkomfortos, 3. emeleti szolgálati lakás ingatlant bérbeadásra jelöli ki, és az ingatlan bérletére ajánlatokat vár az alábbi pályázati felhívás szerint. Felhatalmazza a műszaki osztályt a pályázati felhívás közzé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i felhívá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ótkomlós Város Önkormányzat Képviselő-testülete (a továbbiakban: Bérbeadó) a Tótkomlós, Kossuth Lajos utca 16/A. „B” lépcsőház 3/8. szám alatti, 5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2 szobás, összkomfortos, 3. emeleti szolgálati lakás besorolású önkormányzati tulajdonú ingatlant</w:t>
      </w:r>
      <w:r>
        <w:rPr>
          <w:rFonts w:cs="Times New Roman" w:ascii="Times New Roman" w:hAnsi="Times New Roman"/>
          <w:b/>
          <w:sz w:val="24"/>
          <w:szCs w:val="24"/>
        </w:rPr>
        <w:t xml:space="preserve"> bérbeadásra jelölte ki, </w:t>
      </w:r>
      <w:r>
        <w:rPr>
          <w:rFonts w:cs="Times New Roman" w:ascii="Times New Roman" w:hAnsi="Times New Roman"/>
          <w:sz w:val="24"/>
          <w:szCs w:val="24"/>
        </w:rPr>
        <w:t xml:space="preserve">az ingatlan bérbevételére ajánlatokat ké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gatlan jellemző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gatlan címe: </w:t>
        <w:tab/>
        <w:tab/>
        <w:tab/>
        <w:tab/>
        <w:t>Tótkomlós, Kossuth Lajos utca 16/A. „B” 3/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alapterülete:</w:t>
        <w:tab/>
        <w:tab/>
        <w:tab/>
        <w:t>5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kvése: </w:t>
        <w:tab/>
        <w:tab/>
        <w:tab/>
        <w:tab/>
        <w:tab/>
        <w:t xml:space="preserve">belterül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fortfokozat:</w:t>
        <w:tab/>
        <w:tab/>
        <w:tab/>
        <w:tab/>
        <w:t>összkomfortos</w:t>
      </w:r>
    </w:p>
    <w:p>
      <w:pPr>
        <w:pStyle w:val="TextBody"/>
        <w:rPr>
          <w:szCs w:val="24"/>
        </w:rPr>
      </w:pPr>
      <w:r>
        <w:rPr>
          <w:szCs w:val="24"/>
        </w:rPr>
        <w:t>Szobaszám:</w:t>
        <w:tab/>
        <w:tab/>
        <w:tab/>
        <w:tab/>
        <w:tab/>
        <w:t>2</w:t>
      </w:r>
    </w:p>
    <w:p>
      <w:pPr>
        <w:pStyle w:val="TextBody"/>
        <w:rPr>
          <w:szCs w:val="24"/>
        </w:rPr>
      </w:pPr>
      <w:r>
        <w:rPr>
          <w:szCs w:val="24"/>
        </w:rPr>
        <w:t>Az épület átlagos állapotú, felújítási munkálatokat nem végeztek rajta az elmúlt időszakb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ingatlan a város belterületén, lakóövezetben található, ahol az utak, különböző közművezetékek, közcélú létesítmények ki vannak építve.</w:t>
      </w:r>
    </w:p>
    <w:p>
      <w:pPr>
        <w:pStyle w:val="TextBody"/>
        <w:rPr>
          <w:szCs w:val="24"/>
        </w:rPr>
      </w:pPr>
      <w:r>
        <w:rPr>
          <w:szCs w:val="24"/>
        </w:rPr>
        <w:t>Az ingatlan előtt adott a parkolási lehetőség, portalanított burkolt út találhat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ingatlan egyeztetett időpontban megtekinthető, mely időpontot a pályázó köteles előzetesen kérni Tótkomlós Város Önkormányzat Polgármesteri Hivatal 5940 Tótkomlós, Fő út 1. (a továbbiakban: Hivatal) „A” épület 3. irodájában Hajdu Zoltán műszaki ügyintézőnél személyesen vagy telefonon az alábbi telefonszámon: 68/462-122. 126-es mellék. A pályázattal kapcsolatban felvilágosítás, információ kérés az előzőekben megadott telefonszámon és ügyintézőnél lehetséges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lakóingatlan bérleti díját az önkormányzat tulajdonában lévő lakások és nem lakás céljára szolgáló helyiségek bérletéről és elidegenítéséről szóló 12/1994. (VII. 9.) önkormányzati rendelet (a továbbiakban: Rendelet) 1. melléklete határozza meg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ingatlan bérleti díjának módosítása a Rendelet 1. mellékletének módosítása esetén, a Képviselő-testület döntése alapján a Bérleti szerződés külön módosítása nélkül, a Bérlő értesítésével történi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díjkedvezményről a Rendelet 27. § (2) bekezdése rendelkezi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ingatlan bérleti díja 2013. január 1-től a Rendelet 1. melléklete szerint: 389,-Ft/m</w:t>
      </w:r>
      <w:r>
        <w:rPr>
          <w:szCs w:val="24"/>
          <w:vertAlign w:val="superscript"/>
        </w:rPr>
        <w:t>2</w:t>
      </w:r>
      <w:r>
        <w:rPr>
          <w:szCs w:val="24"/>
        </w:rPr>
        <w:t>/hó, tehát: 20.228,-Ft/h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bérbevételhez pályázatot kell benyújtani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benyújtásának helye: pályázatok folyamatosan nyújthatóak be a Hivatalhoz, a jegyzőnek címezve zárt boríték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ok elbírálása: a Képviselő-testület 2013. áprilisban tartandó soros ülésé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érbeadó 20.228,-Ft összegű - azaz egy havi teljes bérleti díj - kaució megfizetése mellett adja bérbe az ingatlan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ució összegének megfizetéséről és elfogadásáról a pályázatban nyilatkozni szükséges, és a Bérleti szerződés aláírásával egyidejűleg szükséges azt megfizetni a Bérbeadó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kötelező tartalmi ele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ályázó neve, címe.</w:t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Összeköltözni kívánó személyek adatai.</w:t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Az ingatlan bérbevételére pályázónak, a pályázati anyaghoz csatolnia szükséges nyilatkozatát, melyben tudomásul veszi és elfogadja a pályázati feltételeket.</w:t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Csatolni szükséges továbbá a pályázó nyilatkozatát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z ingatlan rendeltetésszerű használatáról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z ingatlan bérleti díjának elfogadásáról és annak szerződés szerinti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jesítési szándékáról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kaució elfogadásáról és a szerződéskötéskor történő megfizet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pályázóval (a továbbiakban: bérlő) a bérleti szerződés aláírására a Képviselő-testület döntésétől számított 15 munkanapon belül kerül sor, a Bérbeadó székhely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et időtartama: </w:t>
        <w:tab/>
        <w:tab/>
        <w:tab/>
        <w:t xml:space="preserve">2013. május 1-től maximum 2013. december 31-ig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ly kérelemre hosszabbítható a Képviselő-testület jóváhagyása eset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zetés havonta: </w:t>
        <w:tab/>
        <w:tab/>
        <w:tab/>
        <w:t>tárgyhó 15-i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leti díj megállapítás: </w:t>
        <w:tab/>
        <w:tab/>
        <w:t xml:space="preserve">minden év decemberében, következő évre vonatkozóan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mondási idő: </w:t>
        <w:tab/>
        <w:tab/>
        <w:tab/>
        <w:t>30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érleti információ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letkezett rezsiköltségek a bérlőt terhelik. A bérlő köteles a lakás átadás – átvételi eljárását követően 15 napon belül a közszolgáltatóknál a közüzemi számlákat az átadás – átvételi eljárás során rögzített óraállásoktól a nevére íratni, azokat határidőre megfizetni és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érbeadó a bérleményt a felszerelt természetes és törvényes tartozékaival együtt megtekintett állapotában adja át a bérlő részére. Szerződő felek a bérlemény felszerelési és berendezési tárgyairól leltárt vesznek fel, mely leltár a bérleti szerződés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eti díj magában foglalja az átvett eszközök bérleti díját is. A bérleti jogviszony alatt az eszközökkel kapcsolatos összes költség (javítási, ráfordítási költségek …) a bérlőt terhel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ek megegyeznek abban, hogy bérbeadó az összes közüzemi szolgáltatást üzemképesen adja át a bérleménnyel együ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a bérleményt csak rendeltetésszerűen használhatja, a bérlemény állagát köteles megőrizni. A bérlő a bérleményt a jó gazda gondosságával köteles kezelni. A bérleménynek a használattal kapcsolatos belső karbantartása a bérlő, míg a külső karbantartása a bérbeadó kötelesség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a bérleményben nagyobb átalakításokat csak a bérbeadó hozzájárulásával végezhet, de ebben az esetben az elszámolás külön megállapodás tárgy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köteles a bérlemény illetve környezetének a tisztántartásáról gondosko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rlő albérletbe ezen ingatlant, vagy annak bizonyos részét nem adhatja, csak a Képviselő-testület külön döntése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dr. Garay Rita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a pályázati felhívás közzétételére 2013. április 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ótkomlós, 2013. március 2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dr. Garay Ri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z előterjesztést látta: </w:t>
        <w:tab/>
        <w:tab/>
        <w:t>Kvasznovszkyné Szilasi-Horváth Krisztina 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z előterjesztést készítette: </w:t>
        <w:tab/>
        <w:t>Hajdu Zoltán műszaki ügyintéz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6:00Z</dcterms:created>
  <dc:creator>TKVÖPH_MO</dc:creator>
  <dc:description/>
  <cp:keywords/>
  <dc:language>en-US</dc:language>
  <cp:lastModifiedBy>Ildikó</cp:lastModifiedBy>
  <cp:lastPrinted>2013-03-27T14:06:00Z</cp:lastPrinted>
  <dcterms:modified xsi:type="dcterms:W3CDTF">2013-03-27T13:57:00Z</dcterms:modified>
  <cp:revision>4</cp:revision>
  <dc:subject/>
  <dc:title/>
</cp:coreProperties>
</file>