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  <w:t xml:space="preserve">               </w:t>
      </w:r>
      <w:r>
        <w:rPr>
          <w:b/>
          <w:sz w:val="24"/>
          <w:szCs w:val="24"/>
        </w:rPr>
        <w:t>III-1/2013. Ny.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március 5-e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widowControl/>
        <w:jc w:val="both"/>
        <w:rPr>
          <w:sz w:val="24"/>
        </w:rPr>
      </w:pPr>
      <w:r>
        <w:rPr>
          <w:sz w:val="24"/>
          <w:szCs w:val="24"/>
        </w:rPr>
        <w:t xml:space="preserve">Tárgy: </w:t>
      </w:r>
      <w:r>
        <w:rPr>
          <w:sz w:val="24"/>
        </w:rPr>
        <w:t>A Tótkomlós, Erzsébet utca 7. szám alatti ingatlan bon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ótkomlós Város Önkormányzat Képviselő-testülete a </w:t>
      </w:r>
      <w:r>
        <w:rPr>
          <w:bCs/>
          <w:iCs/>
          <w:sz w:val="24"/>
          <w:szCs w:val="24"/>
        </w:rPr>
        <w:t>Tótkomlós, Erzsébet u. 7. szám és a Zámenhof u. 2. szám alatti területekre tervezett új 38 férőhelyes bölcsőde kialakítása céljából az építési terület előkészítése érdekében a 187/2012. (VII. 20.) kt. határozatában elrendelte a Tótkomlós, Erzsébet utca 7. szám alatti ingatlanon elhelyezkedő „vendéglő” épületének elbontását. A bontási tevékenység elvégzésével a Képviselő-testület elsődlegesen a Komlós Településszolgáltatási Kft-t kívánta megbízni, eredménytelen tárgyalás esetén pedig pályázati felhívás kiírásáról határozott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Tájékoztatom a képviselő-testületet, hogy a Komlós Településszolgáltatási Kft. – tekintettel az Ifjúsági szálláshely építése kapcsán lekötött kapacitásaira – nem vállalta a fentiekben megjelölt épület bontását. A Komlósi Hírmondó 2013. január havi számában megjelentettünk egy hirdetést a bontási tevékenység ellátására, melyre a T-Komlós System Kft. (5940 Tótkomlós, Fő út 7. ügyvezető: Sánta Lajos) nyújtotta be jelentkezését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ontási tevékenység ellátására kötendő szerződés tervezetet az előterjesztéshez mellékeltem, melynek a szerves részét képező mellékletében található a bontási ütemter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Javaslom, hogy amennyiben a</w:t>
      </w:r>
      <w:r>
        <w:rPr>
          <w:bCs/>
          <w:iCs/>
          <w:sz w:val="24"/>
          <w:szCs w:val="24"/>
        </w:rPr>
        <w:t xml:space="preserve"> T-Komlós System Kft. a szerződés tervezetben foglalt feltételekkel nem vállalja a bontási munkálatok elvégzését, úgy Önkormányzatunk a bontást a 2013. évi Start munkaprogramban működő téli- és egyéb értékteremtő tevékenység alprogram keretein belül valósítsa meg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az előterjesztést vitassa meg, és hozza meg döntésé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„</w:t>
      </w:r>
      <w:r>
        <w:rPr>
          <w:b/>
          <w:sz w:val="24"/>
        </w:rPr>
        <w:t>A” HATÁROZATI JAVAS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Tótkomlós Város Önkormányzat Képviselő-testülete a </w:t>
      </w:r>
      <w:r>
        <w:rPr>
          <w:bCs/>
          <w:iCs/>
          <w:sz w:val="24"/>
          <w:szCs w:val="24"/>
        </w:rPr>
        <w:t>Tótkomlós, Erzsébet utca 7. szám alatti ingatlanon elhelyezkedő „vendéglő” épülete bontási munkálatainak elvégzésére vállalkozói szerződést köt az 5940 Tótkomlós, Fő út 7. szám alatti székhelyű T-Komlós System Kft-vel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A Képviselő-testület a határozat mellékletét képező vállalkozói szerződést jóváhagyja, felhatalmazza a polgármestert a szükséges intézkedések megtételére és a vállalkozó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Felelős: dr. Garay Rita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a szerződés aláírására: 2013. március 6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„</w:t>
      </w:r>
      <w:r>
        <w:rPr>
          <w:b/>
          <w:sz w:val="24"/>
        </w:rPr>
        <w:t>B” HATÁROZATI JAVAS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ótkomlós Város Önkormányzat Képviselő-testület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</w:t>
      </w:r>
      <w:r>
        <w:rPr>
          <w:bCs/>
          <w:iCs/>
          <w:sz w:val="24"/>
          <w:szCs w:val="24"/>
        </w:rPr>
        <w:t>Tótkomlós, Erzsébet utca 7. szám alatti ingatlanon elhelyezkedő „vendéglő” épülete bontási munkálatainak elvégzésére jelentkezett, 5940 Tótkomlós, Fő út 7. szám alatti székhelyű T-Komlós System Kft. ajánlatát nem fogadja el és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187/2012. (VII. 20.) kt. határozatát módosítja akként, hogy a Tótkomlós, Erzsébet utca 7. szám alatti ingatlanon elhelyezkedő „vendéglő” épületének terepszintig történő lebontását a 2013. évi Start munkaprogramban működő téli- és egyéb értékteremtő tevékenység alprogram keretein belül valósítja meg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Képviselő-testület felhatalmazza a polgármestert a döntéssel összefüggésben szükséges intézkedések megtételére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dr. Garay Rita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idő: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</w:rPr>
        <w:t>a határozat 1) pontja tekintetében: a</w:t>
      </w:r>
      <w:r>
        <w:rPr>
          <w:bCs/>
          <w:iCs/>
          <w:sz w:val="24"/>
          <w:szCs w:val="24"/>
        </w:rPr>
        <w:t xml:space="preserve"> T-Komlós System Kft. kiértesítésére – 2013. március 6.</w:t>
      </w:r>
    </w:p>
    <w:p>
      <w:pPr>
        <w:pStyle w:val="Normal"/>
        <w:jc w:val="both"/>
        <w:rPr>
          <w:sz w:val="24"/>
        </w:rPr>
      </w:pPr>
      <w:r>
        <w:rPr>
          <w:bCs/>
          <w:iCs/>
          <w:sz w:val="24"/>
          <w:szCs w:val="24"/>
        </w:rPr>
        <w:t>a határozat 2) pontja tekintetében a bontás végrehajtására – 2013. április 30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ótkomlós, 2013. március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r. Garay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készítette: Kvasznovszkyné Szilasi H. Krisztina 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-Times-Roman;Times New Roman" w:hAnsi="H-Times-Roman;Times New Roman" w:cs="H-Times-Roman;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</w:rPr>
  </w:style>
  <w:style w:type="paragraph" w:styleId="Felsorols">
    <w:name w:val="Felsorolás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Header">
    <w:name w:val="Header"/>
    <w:basedOn w:val="Normal"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43:00Z</dcterms:created>
  <dc:creator>Műszaki Oszt.</dc:creator>
  <dc:description/>
  <dc:language>en-US</dc:language>
  <cp:lastModifiedBy>Aljegyző</cp:lastModifiedBy>
  <cp:lastPrinted>2013-03-04T15:39:00Z</cp:lastPrinted>
  <dcterms:modified xsi:type="dcterms:W3CDTF">2013-03-04T14:43:00Z</dcterms:modified>
  <cp:revision>2</cp:revision>
  <dc:subject/>
  <dc:title>Döntéshozatal: egyszerű többség</dc:title>
</cp:coreProperties>
</file>