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Határozathozatal</w:t>
      </w:r>
      <w:r>
        <w:rPr>
          <w:sz w:val="20"/>
          <w:szCs w:val="20"/>
        </w:rPr>
        <w:t>: egyszerű többség</w:t>
      </w:r>
      <w:r>
        <w:rPr/>
        <w:tab/>
        <w:tab/>
        <w:tab/>
        <w:tab/>
        <w:tab/>
        <w:t xml:space="preserve">          </w:t>
      </w:r>
      <w:r>
        <w:rPr>
          <w:b/>
        </w:rPr>
        <w:t>III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március 5-e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Tárgy: A DAOP-4.1.3/B-11-2012-0007 azonosító számú „A Tótkomlósi bölcsőde fejlesztése és férőhelybővítése” elnevezésű pályázathoz kapcsolódó nyilvánossági feladatok ellátására beérkezett ajánlatokról döntés és a szolgáltatási szerződés jóváhagy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 Város Önkormányzata pályázatot nyújtott be a „Szociális alapszolgáltatások és gyermekjóléti alapellátások infrastrukturális fejlesztése”</w:t>
      </w:r>
      <w:r>
        <w:rPr>
          <w:b/>
        </w:rPr>
        <w:t xml:space="preserve"> </w:t>
      </w:r>
      <w:r>
        <w:rPr/>
        <w:t>elnevezésű</w:t>
      </w:r>
      <w:r>
        <w:rPr>
          <w:b/>
        </w:rPr>
        <w:t xml:space="preserve"> </w:t>
      </w:r>
      <w:r>
        <w:rPr/>
        <w:t>DAOP-4.1.3/B-11 azonosítószámú pályázati felhívásra. A pályázatot a Támogató 2012. július 06-án kelt támogató levelében támogatásban részes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8/2013. (II. 13.) kt. határozatban a Képviselő-testület az alábbiak szerint döntött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Tótkomlós Város Önkormányzat Képviselő-testülete megbízza a Műszaki Osztály azzal, hogy az Új Széchenyi Terv Dél-alföldi Operatív Program keretében kiírt DAOP-4.1.3/B-11-2012-0007 azonosító számú „A tótkomlósi bölcsőde fejlesztése és férőhelybővítése” című pályázat vonatkozásában a nyilvánossági feladatok ellátása érdekében az alábbi társaságok részére küldjön ki ajánlatkérési felhívás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1"/>
        </w:numPr>
        <w:ind w:left="1080" w:right="1134" w:hanging="360"/>
        <w:jc w:val="both"/>
        <w:rPr>
          <w:i/>
          <w:i/>
        </w:rPr>
      </w:pPr>
      <w:r>
        <w:rPr>
          <w:i/>
        </w:rPr>
        <w:t>Farkas Folk Bt., Gulyás Csaba ügyvezető, 6800 Hódmezővásárhely, Szabadság tér 82.,</w:t>
      </w:r>
    </w:p>
    <w:p>
      <w:pPr>
        <w:pStyle w:val="Listaszerbekezds"/>
        <w:numPr>
          <w:ilvl w:val="0"/>
          <w:numId w:val="1"/>
        </w:numPr>
        <w:ind w:left="1080" w:right="1134" w:hanging="360"/>
        <w:jc w:val="both"/>
        <w:rPr>
          <w:i/>
          <w:i/>
        </w:rPr>
      </w:pPr>
      <w:r>
        <w:rPr>
          <w:i/>
        </w:rPr>
        <w:t>Komlós Településszolgáltatási Kft., 5940 Tótkomlós, Kossuth u. 2.,</w:t>
      </w:r>
    </w:p>
    <w:p>
      <w:pPr>
        <w:pStyle w:val="Listaszerbekezds"/>
        <w:numPr>
          <w:ilvl w:val="0"/>
          <w:numId w:val="1"/>
        </w:numPr>
        <w:ind w:left="1080" w:right="1134" w:hanging="360"/>
        <w:jc w:val="both"/>
        <w:rPr>
          <w:i/>
          <w:i/>
        </w:rPr>
      </w:pPr>
      <w:r>
        <w:rPr>
          <w:i/>
        </w:rPr>
        <w:t>Puerto de Dinero Kft., Sebestyén András ügyvezető, 6762 Sándorfalva, Dr. Bod Árpád u. 31.,</w:t>
      </w:r>
    </w:p>
    <w:p>
      <w:pPr>
        <w:pStyle w:val="Listaszerbekezds"/>
        <w:numPr>
          <w:ilvl w:val="0"/>
          <w:numId w:val="1"/>
        </w:numPr>
        <w:ind w:left="1080" w:right="1134" w:hanging="360"/>
        <w:jc w:val="both"/>
        <w:rPr/>
      </w:pPr>
      <w:r>
        <w:rPr>
          <w:i/>
        </w:rPr>
        <w:t>Vitál Genezis Kft., Kabóti Viktor ügyvezető, 6800 Hódmezővásárhely, Kodály Zoltán u. 3/B.”</w:t>
      </w:r>
    </w:p>
    <w:p>
      <w:pPr>
        <w:pStyle w:val="Listaszerbekezds"/>
        <w:ind w:left="720" w:righ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épviselő-testületi döntésnek megfelelően a négy társaságtól bekértük az ajánlatokat a nyilvánossági feladatok ellátására. Az ajánlatok benyújtási határideje 2013. február 28. 10.00 óra volt. Határidőre 4 ajánlat érkezett, melynek bontására és Bíráló Bizottsági véleményezésére 2013. március 4-én kerül sor. A beérkezett ajánlatokat és a Bíráló Bizottság döntését a Képviselő-testületi ülésen ismerte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a tisztelt Képviselő-testületet, hogy a pályázatban a nyilvánossági feladatok ellátásra bruttó 1.502.410,-Ft áll rendelkezés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 Képviselő-testület az előterjesztést vitassa meg és hozza meg dön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A” 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ótkomlós Város Önkormányzat Képviselő-testülete </w:t>
      </w:r>
      <w:r>
        <w:rPr>
          <w:rFonts w:eastAsia="Arial Unicode MS"/>
          <w:bCs/>
        </w:rPr>
        <w:t xml:space="preserve">az Új Széchenyi Terv Dél-alföldi Operatív Program által kiírt </w:t>
      </w:r>
      <w:r>
        <w:rPr/>
        <w:t>DAOP-4.1.3/B-11-2012-0007 regisztrációs számú „A Tótkomlósi bölcsőde fejlesztése és férőhelybővítése” elnevezésű pályázat vonatkozásában a nyilvánossági feladatok ellátására a legalacsonyabb összegű ajánlatot adó …………… nettó: ……………….,-Ft+Áfa, bruttó: ……………,-Ft összegű ajánlatát fogadja el.</w:t>
      </w:r>
    </w:p>
    <w:p>
      <w:pPr>
        <w:pStyle w:val="Normal"/>
        <w:jc w:val="both"/>
        <w:rPr>
          <w:i/>
          <w:i/>
        </w:rPr>
      </w:pPr>
      <w:r>
        <w:rPr/>
        <w:t>A Képviselő-testület a nyilvánossági feladatok ellátásának díjának fedezetét az Önkormányzat 2013. évi költségvetésében a pályázat keretében betervezi és biztosítja.</w:t>
      </w:r>
    </w:p>
    <w:p>
      <w:pPr>
        <w:pStyle w:val="Normal"/>
        <w:jc w:val="both"/>
        <w:rPr/>
      </w:pPr>
      <w:r>
        <w:rPr/>
        <w:t xml:space="preserve">Felhatalmazza a polgármestert a szükséges intézkedések megtételére és a határozat mellékletét képező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 ajánlattevők kiértesítésére és a szerződés megkötésére 2013. március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B” 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ótkomlós Város Önkormányzat Képviselő-testülete </w:t>
      </w:r>
      <w:r>
        <w:rPr>
          <w:rFonts w:eastAsia="Arial Unicode MS"/>
          <w:bCs/>
        </w:rPr>
        <w:t xml:space="preserve">az Új Széchenyi Terv Dél-alföldi Operatív Program által kiírt </w:t>
      </w:r>
      <w:r>
        <w:rPr/>
        <w:t>DAOP-4.1.3/B-11-2012-0007 regisztrációs számú „A Tótkomlósi bölcsőde fejlesztése és férőhelybővítése című pályázat vonatkozásában a nyilvánossági feladatok</w:t>
      </w:r>
      <w:r>
        <w:rPr>
          <w:i/>
        </w:rPr>
        <w:t xml:space="preserve"> </w:t>
      </w:r>
      <w:r>
        <w:rPr/>
        <w:t>ellátására beérkezett árajánlatokat nem fogadja el. Felhatalmazza a műszaki osztályt új ajánlatkérések kiküldésére az alábbi társaságok részére:</w:t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 ajánlatkérések kiküldésére: 2013. március 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március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          </w:t>
      </w:r>
      <w:r>
        <w:rPr/>
        <w:t xml:space="preserve">dr. Garay Rita </w:t>
      </w:r>
    </w:p>
    <w:p>
      <w:pPr>
        <w:pStyle w:val="Normal"/>
        <w:ind w:firstLine="6480"/>
        <w:jc w:val="both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őterjesztést készítette: Hajdu Zoltán műszaki ügyintéző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t látta: Kvasznovszkyné Szilasi-Horváth Krisztina jegyző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9:00Z</dcterms:created>
  <dc:creator>titkárság_polgmester</dc:creator>
  <dc:description/>
  <cp:keywords/>
  <dc:language>en-US</dc:language>
  <cp:lastModifiedBy>TKVÖPH_MO</cp:lastModifiedBy>
  <cp:lastPrinted>2012-11-22T13:02:00Z</cp:lastPrinted>
  <dcterms:modified xsi:type="dcterms:W3CDTF">2013-03-04T14:57:00Z</dcterms:modified>
  <cp:revision>4</cp:revision>
  <dc:subject/>
  <dc:title>Döntéshozatal: egyszerű többség</dc:title>
</cp:coreProperties>
</file>