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/2013. (   .  .) önkormányzati rendele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erveze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ótkomlós Város Önkormányzata 2012. évi költségvetéséről szóló 1/2012. </w:t>
      </w:r>
      <w:r>
        <w:rPr>
          <w:b/>
          <w:color w:val="000000"/>
          <w:sz w:val="24"/>
          <w:szCs w:val="24"/>
        </w:rPr>
        <w:t>(II. 16.)</w:t>
      </w:r>
      <w:r>
        <w:rPr>
          <w:b/>
          <w:sz w:val="24"/>
          <w:szCs w:val="24"/>
        </w:rPr>
        <w:t xml:space="preserve"> önkormányzati rendeletének módosításáról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Tótkomlós Város Önkormányzatának Képviselő-testülete Magyarország Alaptörvénye 32. cikkelyének (1) bekezdés a) pontjában, valamint Magyarország helyi önkormányzatairól szóló 2011. évi CLXXXIX. törvény 143. § (4) bekezdés b) pontjában kapott felhatalmazás alapján, a Magyarország Alaptörvénye 32. cikkelyének (1) bekezdés f) pontjaiban, valamint a Magyarország helyi önkormányzatairól szóló 2011. évi CLXXXIX. törvény 111. §-ában megállapított feladatkörében eljárva, </w:t>
      </w:r>
      <w:r>
        <w:rPr>
          <w:color w:val="000000"/>
          <w:sz w:val="24"/>
          <w:szCs w:val="24"/>
        </w:rPr>
        <w:t>az alábbi rendeletet alkotja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 xml:space="preserve">Tótkomlós Város Önkormányzata Képviselő-testületének a Tótkomlós Város Önkormányzata 2012. évi költségvetéséről szóló 1/2012. </w:t>
      </w:r>
      <w:r>
        <w:rPr>
          <w:b/>
          <w:color w:val="000000"/>
          <w:sz w:val="24"/>
          <w:szCs w:val="24"/>
        </w:rPr>
        <w:t>(II. 16.)</w:t>
      </w:r>
      <w:r>
        <w:rPr>
          <w:b/>
          <w:sz w:val="24"/>
          <w:szCs w:val="24"/>
        </w:rPr>
        <w:t xml:space="preserve"> önkormányzati rendelete (a továbbiakban: R.) 2. § (1) bekezdése helyébe a következő rendelkezés lép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§ (1) A képviselő-testület az önkormányzat 2012. évi költségvetését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bCs/>
          <w:sz w:val="24"/>
          <w:szCs w:val="24"/>
        </w:rPr>
        <w:t>1.336.061.661.-  Ft költségvetési bevétellel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336.061.661.-  Ft költségvetési kiadással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0.- Ft költségvetési hiánnyal      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, az alábbi kiemelt előirányzatok szerinti bontásban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-284" w:firstLine="284"/>
        <w:jc w:val="both"/>
        <w:rPr/>
      </w:pPr>
      <w:r>
        <w:rPr>
          <w:b/>
          <w:sz w:val="24"/>
          <w:szCs w:val="24"/>
        </w:rPr>
        <w:t>a) Bevételek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1417"/>
        <w:gridCol w:w="1134"/>
        <w:gridCol w:w="1418"/>
      </w:tblGrid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II. 15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ltozá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III. 27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34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349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működési bevét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86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86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863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bevétel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5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828 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28 72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felhalmozási és tőkejellegű bevét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3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4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ra átvett pénzeszkö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9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költségvetési támogatá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62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796 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94 69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működési bevétel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2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50 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98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652 34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- ebből Tb-től átvett pénzeszkö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7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89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892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felhalmozási bevétel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38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37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371 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 visszatérülé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8 0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TSÉGVETÉSI BEVÉTELEK ÖSSZES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80 1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6 061 66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hitel (ÖNHIKI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VÉTELEK ÖSSZES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8 66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6 061 661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Kiadások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1559"/>
        <w:gridCol w:w="1418"/>
        <w:gridCol w:w="1134"/>
        <w:gridCol w:w="1417"/>
        <w:gridCol w:w="284"/>
      </w:tblGrid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II. 15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áltozá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III. 27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10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07 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07 66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t terhelő járulék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66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86 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86 96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és egyéb folyó kiad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81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39 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39 3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átadás, egyéb támogat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36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6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6 2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 kiad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 6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és szociálpolitikai juttat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38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77 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77 9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2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 7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ok, pénzügyi befektetés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 2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91 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91 5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ök nyújtása, törleszt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tartalé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 5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 57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tartalé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hitel visszafizeté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3 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ADÁSOK ÖSSZES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8 66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R. 1. melléklete helyébe e rendelet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rendelet a kihirdetést követő napon lép hatályba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sz w:val="24"/>
          <w:szCs w:val="24"/>
        </w:rPr>
        <w:tab/>
        <w:t xml:space="preserve">dr. Garay Rita </w:t>
        <w:tab/>
        <w:t xml:space="preserve">Kvasznovszkyné Szilasi-Horváth Krisztina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lgármester </w:t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3:00Z</dcterms:created>
  <dc:creator>Vantara Jánosné</dc:creator>
  <dc:description/>
  <cp:keywords/>
  <dc:language>en-US</dc:language>
  <cp:lastModifiedBy>Vantara Jánosné</cp:lastModifiedBy>
  <cp:lastPrinted>2013-03-04T07:45:00Z</cp:lastPrinted>
  <dcterms:modified xsi:type="dcterms:W3CDTF">2013-03-04T12:01:00Z</dcterms:modified>
  <cp:revision>9</cp:revision>
  <dc:subject/>
  <dc:title/>
</cp:coreProperties>
</file>