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 </w:t>
      </w:r>
      <w:r>
        <w:rPr>
          <w:b/>
        </w:rPr>
        <w:t>II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március 5-e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Tárgy: A DAOP-4.1.3/B-11-2012-0007 azonosító számú „A Tótkomlósi bölcsőde fejlesztése és férőhelybővítése” elnevezésű pályázathoz kapcsolódó műszaki ellenőri feladatok ellátására beérkezett ajánlatokról döntés és a szolgáltatási szerződés jóváhagy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a pályázatot nyújtott be a „Szociális alapszolgáltatások és gyermekjóléti alapellátások infrastrukturális fejlesztése”</w:t>
      </w:r>
      <w:r>
        <w:rPr>
          <w:b/>
        </w:rPr>
        <w:t xml:space="preserve"> </w:t>
      </w:r>
      <w:r>
        <w:rPr/>
        <w:t>elnevezésű</w:t>
      </w:r>
      <w:r>
        <w:rPr>
          <w:b/>
        </w:rPr>
        <w:t xml:space="preserve"> </w:t>
      </w:r>
      <w:r>
        <w:rPr/>
        <w:t>DAOP-4.1.3/B-11 azonosítószámú pályázati felhívásra. A pályázatot a Támogató 2012. július 06-án kelt támogató levelében támogatásban rész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7/2013. (II. 13.) kt. határozatban a Képviselő-testület az alábbiak szerint döntöt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Tótkomlós Város Önkormányzat Képviselő-testülete megbízza a Műszaki Osztályt azzal, hogy az Új Széchenyi Terv Dél-alföldi Operatív Program keretében kiírt DAOP-4.1.3/B-11-2012-0007 azonosító számú „A tótkomlósi bölcsőde fejlesztése és férőhelybővítése” című pályázat vonatkozásában az építési generál műszaki ellenőri szolgáltatás ellátása érdekében az alábbi társaságok részére küldjön ki ajánlatkérési felhívás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Angyalsziget Kft., 5820 Mezőhegyes, Munkácsy u. 27.,</w:t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KERHOME Tervező, Kivitelező, Tanácsadó és Szolgáltató Kft., 5900 Orosháza, Móra Ferenc u. 36/a.,</w:t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Nemes és Kiss Kft., 5700 Gyula, Harruckern tér 11.,</w:t>
      </w:r>
    </w:p>
    <w:p>
      <w:pPr>
        <w:pStyle w:val="Listaszerbekezds"/>
        <w:ind w:left="0" w:right="1134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right="-2" w:hanging="0"/>
        <w:jc w:val="both"/>
        <w:rPr>
          <w:i/>
          <w:i/>
        </w:rPr>
      </w:pPr>
      <w:r>
        <w:rPr>
          <w:i/>
        </w:rPr>
        <w:t>Az ajánlatkérési felhívásnak tartalmaznia kell az általános tartalmi elemek mellett azt is, hogy a majdan kiválasztott műszaki ellenőrnek, mint műszaki szakembernek segítséget kell nyújtania a döntéshozó Képviselő-testület részére a kivitelezésre vonatkozó közbeszerzési ajánlattételi felhívás és dokumentáció összeállításában, valamint a beérkező ajánlatok kiértékelésében, azok műszaki tartalmát illetően.”</w:t>
      </w:r>
    </w:p>
    <w:p>
      <w:pPr>
        <w:pStyle w:val="Listaszerbekezds"/>
        <w:ind w:left="720" w:righ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épviselő-testületi döntésnek megfelelően a három társaságtól bekértük az ajánlatokat az építési generál műszaki ellenőri szolgáltatás ellátásra. Az ajánlatok benyújtási határideje 2013. február 28. 10.00 óra volt. Határidőre 3 ajánlat érkezett, melynek bontására és Bíráló Bizottsági véleményezésére 2013. március 4-én kerül sor. A beérkezett ajánlatokat és a Bíráló Bizottság döntését a Képviselő-testületi ülésen ismerte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tisztelt Képviselő-testületet, hogy a pályázatban a műszaki ellenőri feladatok ellátásra bruttó 2.978.150,-Ft áll rendelkezés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Képviselő-testület az előterjesztést vitassa meg és hozza meg dö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A” 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</w:t>
      </w:r>
      <w:r>
        <w:rPr>
          <w:rFonts w:eastAsia="Arial Unicode MS"/>
          <w:bCs/>
        </w:rPr>
        <w:t xml:space="preserve">az Új Széchenyi Terv Dél-alföldi Operatív Program által kiírt </w:t>
      </w:r>
      <w:r>
        <w:rPr/>
        <w:t>DAOP-4.1.3/B-11-2012-0007 regisztrációs számú „A Tótkomlósi bölcsőde fejlesztése és férőhelybővítése” elnevezésű pályázat vonatkozásában az építési generál műszaki ellenőri szolgáltatás</w:t>
      </w:r>
      <w:r>
        <w:rPr>
          <w:i/>
        </w:rPr>
        <w:t xml:space="preserve"> </w:t>
      </w:r>
      <w:r>
        <w:rPr/>
        <w:t>ellátására a legalacsonyabb összegű ajánlatot adó …………… nettó: ……………….,-Ft+Áfa, bruttó: ……………,-Ft összegű ajánlatát fogadja el.</w:t>
      </w:r>
    </w:p>
    <w:p>
      <w:pPr>
        <w:pStyle w:val="Normal"/>
        <w:jc w:val="both"/>
        <w:rPr>
          <w:i/>
          <w:i/>
        </w:rPr>
      </w:pPr>
      <w:r>
        <w:rPr/>
        <w:t>A Képviselő-testület az építési generál műszaki ellenőri szolgáltatás ellátásának díjának fedezetét az Önkormányzat 2013. évi költségvetésében a pályázat keretében betervezi és biztosítja.</w:t>
      </w:r>
    </w:p>
    <w:p>
      <w:pPr>
        <w:pStyle w:val="Normal"/>
        <w:jc w:val="both"/>
        <w:rPr/>
      </w:pPr>
      <w:r>
        <w:rPr/>
        <w:t xml:space="preserve">Felhatalmazza a polgármestert a szükséges intézkedések megtételére és a határozat mellékletét képező szerződés aláírás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 ajánlattevők kiértesítésére és a szerződés megkötésére 2013. márci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„</w:t>
      </w:r>
      <w:r>
        <w:rPr/>
        <w:t>B” 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</w:t>
      </w:r>
      <w:r>
        <w:rPr>
          <w:rFonts w:eastAsia="Arial Unicode MS"/>
          <w:bCs/>
        </w:rPr>
        <w:t xml:space="preserve">az Új Széchenyi Terv Dél-alföldi Operatív Program által kiírt </w:t>
      </w:r>
      <w:r>
        <w:rPr/>
        <w:t>DAOP-4.1.3/B-11-2012-0007 regisztrációs számú „A Tótkomlósi bölcsőde fejlesztése és férőhelybővítése című pályázat vonatkozásában az építési generál műszaki ellenőri szolgáltatás</w:t>
      </w:r>
      <w:r>
        <w:rPr>
          <w:i/>
        </w:rPr>
        <w:t xml:space="preserve"> </w:t>
      </w:r>
      <w:r>
        <w:rPr/>
        <w:t>ellátására beérkezett árajánlatokat nem fogadja el. Felhatalmazza a műszaki osztályt új ajánlatkérések kiküldésére az alábbi társaságok részére: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 ajánlatkérések kiküldésére: 2013. március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márc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t látta: Kvasznovszkyné Szilasi-Horváth Krisztina jegyző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18:00Z</dcterms:created>
  <dc:creator>titkárság_polgmester</dc:creator>
  <dc:description/>
  <cp:keywords/>
  <dc:language>en-US</dc:language>
  <cp:lastModifiedBy>HURO</cp:lastModifiedBy>
  <cp:lastPrinted>2013-03-04T15:58:00Z</cp:lastPrinted>
  <dcterms:modified xsi:type="dcterms:W3CDTF">2013-03-06T07:22:00Z</dcterms:modified>
  <cp:revision>5</cp:revision>
  <dc:subject/>
  <dc:title>Döntéshozatal: egyszerű többség</dc:title>
</cp:coreProperties>
</file>