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„</w:t>
      </w:r>
      <w:r>
        <w:rPr>
          <w:b/>
          <w:sz w:val="28"/>
          <w:szCs w:val="24"/>
        </w:rPr>
        <w:t>Megbízási szerződés</w:t>
      </w:r>
    </w:p>
    <w:p>
      <w:pPr>
        <w:pStyle w:val="Normal"/>
        <w:tabs>
          <w:tab w:val="clear" w:pos="284"/>
          <w:tab w:val="left" w:pos="3686" w:leader="none"/>
          <w:tab w:val="left" w:pos="8505" w:leader="none"/>
        </w:tabs>
        <w:spacing w:before="120" w:after="120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</w:tabs>
        <w:ind w:left="0" w:hanging="0"/>
        <w:jc w:val="both"/>
        <w:rPr/>
      </w:pPr>
      <w:r>
        <w:rPr>
          <w:szCs w:val="24"/>
        </w:rPr>
        <w:t>Neve:</w:t>
        <w:tab/>
      </w:r>
      <w:r>
        <w:rPr>
          <w:b/>
          <w:szCs w:val="24"/>
        </w:rPr>
        <w:t>Tótkomlós Város Önkormányzata</w:t>
      </w:r>
    </w:p>
    <w:p>
      <w:pPr>
        <w:pStyle w:val="TextBody"/>
        <w:tabs>
          <w:tab w:val="clear" w:pos="284"/>
          <w:tab w:val="left" w:pos="2835" w:leader="none"/>
        </w:tabs>
        <w:jc w:val="both"/>
        <w:rPr/>
      </w:pPr>
      <w:r>
        <w:rPr>
          <w:szCs w:val="24"/>
        </w:rPr>
        <w:t>Címe:</w:t>
        <w:tab/>
        <w:t>5940 Tótkomlós Fő út 1.</w:t>
      </w:r>
    </w:p>
    <w:p>
      <w:pPr>
        <w:pStyle w:val="TextBody"/>
        <w:tabs>
          <w:tab w:val="clear" w:pos="284"/>
          <w:tab w:val="left" w:pos="2835" w:leader="none"/>
        </w:tabs>
        <w:jc w:val="both"/>
        <w:rPr>
          <w:szCs w:val="24"/>
        </w:rPr>
      </w:pPr>
      <w:r>
        <w:rPr>
          <w:szCs w:val="24"/>
        </w:rPr>
        <w:t>Adószám:</w:t>
        <w:tab/>
        <w:t>15725424-2-04</w:t>
      </w:r>
    </w:p>
    <w:p>
      <w:pPr>
        <w:pStyle w:val="TextBody"/>
        <w:tabs>
          <w:tab w:val="clear" w:pos="284"/>
          <w:tab w:val="left" w:pos="2835" w:leader="none"/>
        </w:tabs>
        <w:jc w:val="both"/>
        <w:rPr>
          <w:szCs w:val="24"/>
        </w:rPr>
      </w:pPr>
      <w:r>
        <w:rPr>
          <w:szCs w:val="24"/>
        </w:rPr>
        <w:t>Bankszámlaszám:</w:t>
        <w:tab/>
        <w:t>10402142-21422883-00000000</w:t>
      </w:r>
    </w:p>
    <w:p>
      <w:pPr>
        <w:pStyle w:val="TextBody"/>
        <w:tabs>
          <w:tab w:val="clear" w:pos="284"/>
          <w:tab w:val="left" w:pos="2835" w:leader="none"/>
        </w:tabs>
        <w:jc w:val="both"/>
        <w:rPr>
          <w:szCs w:val="24"/>
        </w:rPr>
      </w:pPr>
      <w:r>
        <w:rPr>
          <w:szCs w:val="24"/>
        </w:rPr>
        <w:t>Telefonszám:</w:t>
        <w:tab/>
        <w:t>+36 (68) 462122</w:t>
      </w:r>
    </w:p>
    <w:p>
      <w:pPr>
        <w:pStyle w:val="TextBody"/>
        <w:tabs>
          <w:tab w:val="clear" w:pos="284"/>
          <w:tab w:val="left" w:pos="2835" w:leader="none"/>
        </w:tabs>
        <w:jc w:val="both"/>
        <w:rPr>
          <w:szCs w:val="24"/>
        </w:rPr>
      </w:pPr>
      <w:r>
        <w:rPr>
          <w:szCs w:val="24"/>
        </w:rPr>
        <w:t xml:space="preserve">Faxszám: </w:t>
        <w:tab/>
        <w:t>+36 (68) 462996</w:t>
      </w:r>
    </w:p>
    <w:p>
      <w:pPr>
        <w:pStyle w:val="TextBody"/>
        <w:tabs>
          <w:tab w:val="clear" w:pos="284"/>
          <w:tab w:val="left" w:pos="2835" w:leader="none"/>
        </w:tabs>
        <w:jc w:val="both"/>
        <w:rPr/>
      </w:pPr>
      <w:r>
        <w:rPr>
          <w:szCs w:val="24"/>
        </w:rPr>
        <w:t xml:space="preserve">Képviseli: </w:t>
        <w:tab/>
        <w:t>dr. Garay Rita, polgármester</w:t>
      </w:r>
    </w:p>
    <w:p>
      <w:pPr>
        <w:pStyle w:val="Normal"/>
        <w:tabs>
          <w:tab w:val="clear" w:pos="284"/>
          <w:tab w:val="left" w:pos="3686" w:leader="none"/>
          <w:tab w:val="left" w:pos="8505" w:leader="none"/>
        </w:tabs>
        <w:spacing w:before="120" w:after="120"/>
        <w:rPr>
          <w:szCs w:val="24"/>
        </w:rPr>
      </w:pPr>
      <w:r>
        <w:rPr>
          <w:szCs w:val="24"/>
        </w:rPr>
        <w:t>mint megbízó (a továbbiakban: Megbízó), másrészről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jc w:val="both"/>
        <w:rPr>
          <w:szCs w:val="24"/>
        </w:rPr>
      </w:pPr>
      <w:r>
        <w:rPr>
          <w:szCs w:val="24"/>
        </w:rPr>
        <w:t>Neve:</w:t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jc w:val="both"/>
        <w:rPr>
          <w:szCs w:val="24"/>
        </w:rPr>
      </w:pPr>
      <w:r>
        <w:rPr>
          <w:szCs w:val="24"/>
        </w:rPr>
        <w:t>Címe:</w:t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rPr>
          <w:szCs w:val="24"/>
        </w:rPr>
      </w:pPr>
      <w:r>
        <w:rPr>
          <w:szCs w:val="24"/>
        </w:rPr>
        <w:t>Adószám:</w:t>
        <w:tab/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rPr>
          <w:szCs w:val="24"/>
        </w:rPr>
      </w:pPr>
      <w:r>
        <w:rPr>
          <w:szCs w:val="24"/>
        </w:rPr>
        <w:t>Bankszámlaszám:</w:t>
        <w:tab/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jc w:val="both"/>
        <w:rPr>
          <w:szCs w:val="24"/>
        </w:rPr>
      </w:pPr>
      <w:r>
        <w:rPr>
          <w:szCs w:val="24"/>
        </w:rPr>
        <w:t>Telefonszám:</w:t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35" w:leader="none"/>
          <w:tab w:val="left" w:pos="5670" w:leader="none"/>
        </w:tabs>
        <w:ind w:left="2832" w:hanging="2832"/>
        <w:jc w:val="both"/>
        <w:rPr>
          <w:szCs w:val="24"/>
        </w:rPr>
      </w:pPr>
      <w:r>
        <w:rPr>
          <w:szCs w:val="24"/>
        </w:rPr>
        <w:t xml:space="preserve">Képviseli: </w:t>
        <w:tab/>
      </w:r>
    </w:p>
    <w:p>
      <w:pPr>
        <w:pStyle w:val="Normal"/>
        <w:tabs>
          <w:tab w:val="clear" w:pos="284"/>
          <w:tab w:val="left" w:pos="3686" w:leader="none"/>
          <w:tab w:val="left" w:pos="8505" w:leader="none"/>
        </w:tabs>
        <w:spacing w:before="120" w:after="120"/>
        <w:rPr>
          <w:szCs w:val="24"/>
        </w:rPr>
      </w:pPr>
      <w:r>
        <w:rPr>
          <w:szCs w:val="24"/>
        </w:rPr>
        <w:t>mint megbízott (a továbbiakban: Megbízott),</w:t>
      </w:r>
    </w:p>
    <w:p>
      <w:pPr>
        <w:pStyle w:val="Normal"/>
        <w:tabs>
          <w:tab w:val="clear" w:pos="284"/>
          <w:tab w:val="left" w:pos="3686" w:leader="none"/>
          <w:tab w:val="left" w:pos="8505" w:leader="none"/>
        </w:tabs>
        <w:spacing w:before="120" w:after="120"/>
        <w:rPr>
          <w:szCs w:val="24"/>
        </w:rPr>
      </w:pPr>
      <w:r>
        <w:rPr>
          <w:szCs w:val="24"/>
        </w:rPr>
        <w:t>között az alulírott helyen és napon az alábbi feltételekk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a továbbiakban együttesen a Megbízó és a Megbízott: Szerződő Felek) </w:t>
      </w:r>
    </w:p>
    <w:p>
      <w:pPr>
        <w:pStyle w:val="Normal"/>
        <w:spacing w:before="240" w:after="240"/>
        <w:ind w:left="567" w:hanging="567"/>
        <w:jc w:val="center"/>
        <w:rPr/>
      </w:pPr>
      <w:r>
        <w:rPr>
          <w:b/>
          <w:szCs w:val="24"/>
        </w:rPr>
        <w:t>Előzmén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Megbízónak a „</w:t>
      </w:r>
      <w:r>
        <w:rPr>
          <w:b/>
        </w:rPr>
        <w:t>A tótkomlósi bölcsőde fejlesztése és férőhelybővítése</w:t>
      </w:r>
      <w:r>
        <w:rPr>
          <w:szCs w:val="24"/>
        </w:rPr>
        <w:t xml:space="preserve">” elnevezésű, </w:t>
      </w:r>
      <w:r>
        <w:rPr>
          <w:b/>
        </w:rPr>
        <w:t>DAOP-4.1.3/B-11-2012-0007</w:t>
      </w:r>
      <w:r>
        <w:rPr>
          <w:szCs w:val="24"/>
        </w:rPr>
        <w:t xml:space="preserve"> azonosítószámú projekt megvalósítása céljából közbeszerzési eljárásokat kell lefolytatni, amelyhez szükséges közbeszerzési tanácsadói feladatok ellátására a Megbízott került kiválasztásra árajánlat kérés alapján.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A szerződés tárgya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Cs w:val="24"/>
        </w:rPr>
        <w:t>A Megbízó megbízza a Megbízottat „</w:t>
      </w:r>
      <w:r>
        <w:rPr>
          <w:b/>
        </w:rPr>
        <w:t>A tótkomlósi bölcsőde fejlesztése és férőhelybővítése</w:t>
      </w:r>
      <w:r>
        <w:rPr>
          <w:szCs w:val="24"/>
        </w:rPr>
        <w:t>”  elnevezésű projekt közbeszerzési feladatainak ellátásával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Építési beruházás - hirdetmény nélküli tárgyalásos (Kbt. 122. § 7) bekezdés a) pont)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Árubeszerzés - hirdetmény nélküli tárgyalásos (Kbt. 122. § 7) bekezdés a) pont).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A szerződés tartalma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Megbízott feladata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color w:val="000000"/>
          <w:szCs w:val="24"/>
        </w:rPr>
        <w:t>A szerződés tárgyával kapcsolatos előzetes információk összegyűjtése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 közbeszerzési eljárást elindító felhívás, és kapcsolódó dokumentáció elkészítése, ajánlattevők részére megküldése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szCs w:val="24"/>
        </w:rPr>
        <w:t xml:space="preserve">Az eljárás során a szükséges szakmai anyagok elkészítése, beleértve a harmadik fél részéről (ajánlattevők, Közbeszerzési Hatóság, stb.) a szerződés </w:t>
      </w:r>
      <w:r>
        <w:rPr>
          <w:color w:val="000000"/>
          <w:szCs w:val="24"/>
        </w:rPr>
        <w:t>tárgyában érkező megkeresések Kbt.-nek és kapcsolódó jogszabályoknak, valamint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Tótkomlós Város Önkormányzata Közbeszerzési és Beszerzési Szabályzatának megfelelő kezelése, válaszok előkészítése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z eljárás eredményéről szóló összegzés elkészítés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z eljárás eredményéről tájékoztató közzététele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Személyes jelenlét az egyes eljárási cselekményeknél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z eljárás során az egyes események (bontás, bírálat, eredményhirdetés) előkészítése és a Kbt-nek megfelelő írásbeli dokumentálás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 Megbízó eltérő rendelkezésének hiányában az eljárás során az egyes események helyszínének biztosítása a Megbízott székhelyén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Megbízó kötelezettségei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color w:val="000000"/>
          <w:szCs w:val="24"/>
        </w:rPr>
        <w:t>A Megbízott által elkészített dokumentumok véleményezése és jóváhagyása ésszerű határidőn belül a beszerzés határidejének figyelembe vételével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Harmadik fél részéről történő a szerződés tárgyában érkező megkeresésekről a Megbízott ésszerű időben történő tájékoztatása figyelembe véve a rendelkezésre álló határidőt, a megkeresések Megbízott részére történő továbbítás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 Megbízott ésszerű időben történő tájékoztatása figyelembe véve a rendelkezésre álló határidőket a közbeszerzési eljárást követően a beruházás megvalósítása érdekében aláírt szerződés változásáról, annak indokairól, valamint a szerződésben foglaltak szerinti teljesítéséről.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A szerződés időtartama teljesülése, megszűnése; jogorvoslat a közbeszerzési eljárásban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Cs w:val="24"/>
        </w:rPr>
        <w:t>A szerződés az aláírás napján jön létre és hatálya a 2. pontban meghatározott tárgyában indított közbeszerzési eljárás eredményéről szóló hirdetmény közzétételéig tart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szerződés teljesül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ha a közbeszerzési eljárás eredményes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ha a közbeszerzési eljárás, a Megbízottnak fel nem róható ok miatt az eljárás megszakadt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color w:val="000000"/>
          <w:szCs w:val="24"/>
        </w:rPr>
        <w:t>ha a közbeszerzési eljárás a Megbízottnak fel nem róható ok miatt eredménytelen.</w:t>
      </w:r>
    </w:p>
    <w:p>
      <w:pPr>
        <w:pStyle w:val="Normal"/>
        <w:tabs>
          <w:tab w:val="clear" w:pos="284"/>
          <w:tab w:val="left" w:pos="426" w:leader="none"/>
        </w:tabs>
        <w:ind w:left="426" w:hanging="0"/>
        <w:jc w:val="both"/>
        <w:rPr/>
      </w:pPr>
      <w:r>
        <w:rPr>
          <w:szCs w:val="24"/>
        </w:rPr>
        <w:t>A 6. pont 2. és 3. bekezdése alapján teljesült szerződés esetében a Megbízottat az elvégzett feladatok arányában méltányos díjazás illeti meg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szerződéstől bármely fél rendes felmondással elállhat, azonban a Megbízott az elvégzett munka után szakmai felelősség továbbra is terheli, ugyanakkor az elvégzett munka után járó méltányos és arányos díjazás megilleti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Cs w:val="24"/>
        </w:rPr>
        <w:t>A Megbízott, mint hivatalos közbeszerzési tanácsadó felel saját döntési körében meghozott az eljárást érintő döntésekért. A felmerülő esetleges anyagi felelősség tekintetében a Megbízott rendelkezik szakmai felelősség biztosítással. A Megbízott az esetlegesen indult jogorvoslati eljárásában a Megbízó kérésére a Megbízó képviseletében eljár. A Megbízó a jogorvoslati eljárás során harmadik felet is megbízhat képviseletével, de a Megbízott ez esetben is köteles a Megbízó segítségére lenni tudása és ismeretei szerint.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A megbízási díj és annak megfizetése, költségek viselése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Cs w:val="24"/>
        </w:rPr>
        <w:t>A Megbízott a 2. pontban foglaltak szerint a szerződésben megjelölt feladatokat az alábbi díjazás fejében végzi:</w:t>
      </w:r>
    </w:p>
    <w:p>
      <w:pPr>
        <w:pStyle w:val="Normal"/>
        <w:tabs>
          <w:tab w:val="clear" w:pos="284"/>
          <w:tab w:val="left" w:pos="1985" w:leader="none"/>
        </w:tabs>
        <w:ind w:left="1134" w:right="5668" w:hanging="0"/>
        <w:jc w:val="both"/>
        <w:rPr/>
      </w:pPr>
      <w:r>
        <w:rPr>
          <w:color w:val="000000"/>
        </w:rPr>
        <w:t>nettó</w:t>
        <w:tab/>
        <w:t>...............,- Ft</w:t>
      </w:r>
    </w:p>
    <w:p>
      <w:pPr>
        <w:pStyle w:val="Normal"/>
        <w:pBdr>
          <w:bottom w:val="single" w:sz="4" w:space="1" w:color="000000"/>
        </w:pBdr>
        <w:tabs>
          <w:tab w:val="clear" w:pos="284"/>
          <w:tab w:val="left" w:pos="1985" w:leader="none"/>
        </w:tabs>
        <w:ind w:left="1134" w:right="5668" w:hanging="0"/>
        <w:jc w:val="both"/>
        <w:rPr/>
      </w:pPr>
      <w:r>
        <w:rPr>
          <w:color w:val="000000"/>
        </w:rPr>
        <w:t>Áfa</w:t>
        <w:tab/>
        <w:t>...............,- Ft</w:t>
      </w:r>
    </w:p>
    <w:p>
      <w:pPr>
        <w:pStyle w:val="TextBody"/>
        <w:tabs>
          <w:tab w:val="clear" w:pos="284"/>
          <w:tab w:val="left" w:pos="1985" w:leader="none"/>
        </w:tabs>
        <w:ind w:left="1134" w:right="5668" w:hanging="0"/>
        <w:jc w:val="both"/>
        <w:rPr/>
      </w:pPr>
      <w:r>
        <w:rPr/>
        <w:t>bruttó</w:t>
        <w:tab/>
      </w:r>
      <w:r>
        <w:rPr>
          <w:color w:val="000000"/>
        </w:rPr>
        <w:t>...............,- Ft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Az elvégzett feladatokról és annak esedékes díjáról teljesítésigazolás készül, mely alapján a </w:t>
      </w:r>
      <w:r>
        <w:rPr>
          <w:szCs w:val="24"/>
        </w:rPr>
        <w:t>Megbízott számlát állít ki. A számla ellenében a díj megfizetése 30 napos átutalással, a Megbízott ........................................ számú számlájára történik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mennyiben az eljárás során az adott időszakban a szerződéshez kapcsolódó teljesítés nem történik, úgy teljesítésigazolás nem kerül kiállításra és a Megbízott számla benyújtására sem jogosult.</w:t>
      </w:r>
    </w:p>
    <w:p>
      <w:pPr>
        <w:pStyle w:val="Normal"/>
        <w:spacing w:before="240" w:after="240"/>
        <w:ind w:left="567" w:hanging="567"/>
        <w:jc w:val="center"/>
        <w:rPr/>
      </w:pPr>
      <w:r>
        <w:rPr>
          <w:b/>
          <w:szCs w:val="24"/>
        </w:rPr>
        <w:t>Kapcsolattartás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Cs w:val="24"/>
        </w:rPr>
        <w:t>Jelen szerződés teljesítése során feleket képviselik, a Megbízó részéről: dr. Garay Rita, polgármester; a Megbízott részéről .......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felek megállapodnak, hogy a közbeszerzési eljárás során a rövid határidőkre tekintettel elsődlegesen a kapcsolattartás e-mailben vagy személyesen, és csak másodlagosan faxon illetve levélben történik.</w:t>
      </w:r>
    </w:p>
    <w:p>
      <w:pPr>
        <w:pStyle w:val="Normal"/>
        <w:tabs>
          <w:tab w:val="clear" w:pos="284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A Megbízó elérhetőségei:</w:t>
      </w:r>
    </w:p>
    <w:p>
      <w:pPr>
        <w:pStyle w:val="TextBody"/>
        <w:tabs>
          <w:tab w:val="clear" w:pos="284"/>
          <w:tab w:val="left" w:pos="2700" w:leader="none"/>
        </w:tabs>
        <w:spacing w:before="120" w:after="0"/>
        <w:ind w:left="720" w:hanging="0"/>
        <w:jc w:val="both"/>
        <w:rPr/>
      </w:pPr>
      <w:r>
        <w:rPr/>
        <w:t>név:</w:t>
        <w:tab/>
        <w:t xml:space="preserve">dr. Garay Rita polgármester 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e-mail:</w:t>
        <w:tab/>
        <w:t>polgarmester@totkomlos.hu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on:</w:t>
        <w:tab/>
        <w:t>+36 (30) 554-1155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ax:</w:t>
        <w:tab/>
        <w:t>+36 (68) 462996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levelezési cím:</w:t>
        <w:tab/>
        <w:t>5940 Tótkomlós, Fő út 1.</w:t>
      </w:r>
    </w:p>
    <w:p>
      <w:pPr>
        <w:pStyle w:val="TextBody"/>
        <w:tabs>
          <w:tab w:val="clear" w:pos="284"/>
          <w:tab w:val="left" w:pos="2700" w:leader="none"/>
        </w:tabs>
        <w:spacing w:before="120" w:after="0"/>
        <w:ind w:left="720" w:hanging="0"/>
        <w:jc w:val="both"/>
        <w:rPr/>
      </w:pPr>
      <w:r>
        <w:rPr/>
        <w:t>név:</w:t>
        <w:tab/>
        <w:t>Hajdu Zoltán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e-mail:</w:t>
        <w:tab/>
        <w:t>muszak@totkomlos.hu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on:</w:t>
        <w:tab/>
        <w:t>+36 (68) 462122/126. mellék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ax:</w:t>
        <w:tab/>
        <w:t>+36 (68) 462996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levelezési cím:</w:t>
        <w:tab/>
        <w:t>5940 Tótkomlós, Fő út 1.</w:t>
      </w:r>
    </w:p>
    <w:p>
      <w:pPr>
        <w:pStyle w:val="Normal"/>
        <w:tabs>
          <w:tab w:val="clear" w:pos="284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A Megbízott elérhetőségei:</w:t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név:</w:t>
        <w:tab/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e-mail:</w:t>
        <w:tab/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on:</w:t>
        <w:tab/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telefax:</w:t>
        <w:tab/>
      </w:r>
    </w:p>
    <w:p>
      <w:pPr>
        <w:pStyle w:val="TextBody"/>
        <w:tabs>
          <w:tab w:val="clear" w:pos="284"/>
          <w:tab w:val="left" w:pos="2700" w:leader="none"/>
        </w:tabs>
        <w:ind w:left="720" w:hanging="0"/>
        <w:jc w:val="both"/>
        <w:rPr/>
      </w:pPr>
      <w:r>
        <w:rPr/>
        <w:t>levelezési cím:</w:t>
        <w:tab/>
        <w:t>.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szCs w:val="24"/>
        </w:rPr>
      </w:pPr>
      <w:r>
        <w:rPr>
          <w:b/>
          <w:szCs w:val="24"/>
        </w:rPr>
        <w:t>Záró rendelkezések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Megbízottat titoktartási kötelezettség terheli minden olyan tényt, adatot, információt illetően, amelyről a Megbízótól kapott megbízással kapcsolatban, tevékenységégnek ellátása során szerzett tudomást. A titoktartási kötelezettség a Megbízott alkalmazottaira, illetve az általa igénybe vett külsős tanácsadó és szakértő személyekre is megfelelően irányadó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A Megbízó és Megbízott kötelesek egymást minden olyan körülményről haladéktalanul értesíteni, amely a jelen szerződésben foglaltak teljesítését akadályozza, vagy veszélyezteti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len szerződés csak írásban módosítható és a szerződéshez kapcsolódó jognyilatkozatok is csak írásban érvényesek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felek megállapodnak abban, hogy jelen szerződéssel kapcsolatos vitás kérdéseket lehetőleg békés úton rendezik. Amennyiben ez nem vezetne eredményre, úgy a Megbízó székhelye szerint illetékes bíróság kizárólagos illetékességét kötik ki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jelen szerződésben nem szabályozott kérdésekben a Polgári Törvénykönyv rendelkezései az irányadók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len szerződés négy eredeti példányának aláírásával a Megbízó és Megbízott között a szerződés minden pontjában megállapodás született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 jelen szerződést a felek, mint akaratukkal mindenben megegyezőt elfogadják és aláírásukkal hitelesítik.</w:t>
      </w:r>
    </w:p>
    <w:p>
      <w:pPr>
        <w:pStyle w:val="TextBody"/>
        <w:spacing w:before="60" w:after="60"/>
        <w:jc w:val="both"/>
        <w:rPr/>
      </w:pPr>
      <w:r>
        <w:rPr/>
        <w:t>Tótkomlós, 2013. ...............................................</w:t>
      </w:r>
    </w:p>
    <w:p>
      <w:pPr>
        <w:pStyle w:val="TextBody"/>
        <w:tabs>
          <w:tab w:val="clear" w:pos="284"/>
          <w:tab w:val="left" w:pos="5245" w:leader="none"/>
        </w:tabs>
        <w:spacing w:before="2000" w:after="0"/>
        <w:rPr/>
      </w:pPr>
      <w:r>
        <w:rPr/>
        <w:t>..........................................</w:t>
        <w:tab/>
        <w:t>Dr. Garay Rita,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lléklet az „A” határozati javaslatho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trike w:val="false"/>
      <w:dstrike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SzvegtrzsChar">
    <w:name w:val="Szövegtörzs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right="4064" w:hanging="0"/>
      <w:jc w:val="center"/>
      <w:textAlignment w:val="baseline"/>
    </w:pPr>
    <w:rPr>
      <w:b/>
      <w:sz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1">
    <w:name w:val="Szövegtörzs 21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8:00Z</dcterms:created>
  <dc:creator>Dr. Dián József</dc:creator>
  <dc:description/>
  <cp:keywords/>
  <dc:language>en-US</dc:language>
  <cp:lastModifiedBy>TKVÖPH_MO</cp:lastModifiedBy>
  <cp:lastPrinted>2013-03-04T13:48:00Z</cp:lastPrinted>
  <dcterms:modified xsi:type="dcterms:W3CDTF">2013-03-04T12:48:00Z</dcterms:modified>
  <cp:revision>4</cp:revision>
  <dc:subject/>
  <dc:title>Megbízási Szerződés</dc:title>
</cp:coreProperties>
</file>