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I-1/2013. Ny.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február 13-a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  <w:szCs w:val="24"/>
        </w:rPr>
        <w:t xml:space="preserve">Tárgy: </w:t>
      </w:r>
      <w:r>
        <w:rPr>
          <w:sz w:val="24"/>
        </w:rPr>
        <w:t xml:space="preserve">Az energetikai korszerűsítésről hozott döntés módosítás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 a 236/2012. (X. 19.) kt. határozatában arról döntött, hogy részt kíván venni a Környezet és Energia Operatív Program keretében kiírásra kerülő energetikai pályázaton napelemes energetikai korszerűsítés megvalósítása céljából, a villamos energia felhasználásának csökkentése érdekében. A határozat értelmében ezen beruházás az alábbi épületeket érinten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Fő út 2. Orvosi rendelő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5940 Tótkomlós, Földvári u. 1. Szlovák Két Tanítási Nyelvű Általános Iskol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Diófa u. 10. Óvod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Erzsébet u. 3. Óvod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Bajcsy Zs. u. 6., J. G. Tajovsky Általános Művelődési Központ Természet Háza intézményegység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Széchenyi u. 18. Szociális Szolgáltató Központ Idősek Háza intézmény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Pósa u. 2. Szociális Szolgáltató Központ Idősek Klubja intézményegység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Fő út 1. Polgármesteri Hivata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Kossuth u. 2. Rózsa Fürd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dat ellátására (tervezés, megvalósíthatósági tanulmány készítés, projektmenedzsment) Tótkomlós Város Önkormányzata vállalkozási szerződést kötött, a Képviselő-testület döntése alapján, a Korzó-Szeged Üzleti Tanácsadó Kft-vel (a továbbiakban: vállalkoz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llalkozó megkezdte az ingatlanok felmérését, tervezését az egyéb előkészítési tevékenység mellett. A pályázathoz statikai szakvélemény szükséges minden egyes ingatlan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tatikai szakvélemény készíttetése során derült ki, hogy a Tótkomlós Széchenyi utca 18. szám alatti Szociális Szolgáltató Központ Idősek Háza intézmény tetőszerkezete olyan rossz állapotban van, hogy a statikus szakértő nem tud hozzájáruló nyilatkozatot adni az épület tetőszerkezetének napelemmel történő megterhel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probléma megoldása érdekében 18/2013. (I. 30.) kt. határozatában az alábbiakról döntött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Tótkomlós Város Önkormányzat Képviselő-testülete a 236/2012. (X. 19.) kt. határozatában foglaltakat fenntartva továbbra is végre kívánja hajtani a Környezet és Energia Operatív Program keretében megvalósítandó napelemes energetikai korszerűsítést a Tókomlós, Széchenyi utca 18. szám alatti 1742 hrsz-ú Idősek Háza épülete vonatkozásába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írással, a projektmenedzsmenttel, a tervezéssel és a megvalósíthatósági tanulmány elkészítésével megbízott Korzó-Szeged Kft. javaslatának figyelembe vételével, a sikeres pályázat érdekében a képviselő-testület elrendeli az Idősek Háza épülete tetőszerkezetének felújítását, melynek határideje a projekt megkezdésének időpontj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Felhatalmazza a polgármestert a szükséges intézkedések megtételére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Képviselő-testületi döntésről haladéktalanul tájékoztattuk a vállalkozót, annak érdekében, hogy az előkészítési munkákat a döntés ismeretében folytatni tudja. A vállalkozó a csatolt e-mail üzenet szerint állásfoglalást kért a tárgyban, a pályázat kapcsán kijelölt Közreműködő Szervezettől, a Nemzeti Környezetvédelmi és Energia Központ Nonprofit Kft-től (NKEK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z NKEK azt a tájékoztatást adta, hogy </w:t>
      </w:r>
      <w:r>
        <w:rPr>
          <w:bCs/>
          <w:i/>
          <w:sz w:val="24"/>
          <w:u w:val="single"/>
        </w:rPr>
        <w:t>már a pályázat benyújtásakor</w:t>
      </w:r>
      <w:r>
        <w:rPr>
          <w:bCs/>
          <w:sz w:val="24"/>
        </w:rPr>
        <w:t>, azaz 2013. február 18-án rendelkezni kell a hozzájáruló statikai szakvéleménnyel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A vállalkozó megküldte az előterjesztéshez is mellékelt statikai szakvéleményt, amely tartalmazza a tetőszerkezet felújítására vonatkozó műszaki leírást is. A felújítás kb.: 4 millió forintba kerülne, és mint ahogyan azt a vállalkozó e-mail üzenete is tartalmazza, az Idősek Háza tetőszerkezetére tervezett napelem által termelt villamos energia a teljes projektben szereplő mennyiség kevesebb, mint 10 %-a len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A tetőszerkezet felújítása mindemellett építési engedély köteles, mivel tartószerkezetet érin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fentiekben vázolt valamennyi körülmény figyelembe vételével nem látunk megoldást 2013. február 18-ig a vonatkozó tervek elkészítésére, az építési engedély beszerezésére és a felújítás elvégezésér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fentiek miatt kérem a Képviselő-testületet, hogy a napelemes energetikai korszerűsítésre kijelölt épületei köréből hagyja el a Tótkomlós, Széchenyi u. 18. szám alatt található Idősek Háza épületét, bízva abban, hogy az épület komplex felújítására egy arra alkalmas másik pályázat keretében lehetősége lesz önkormányzatunknak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z előterjesztést vitassa meg, és hozza meg döntésé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Heading1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ótkomlós Város Önkormányzat Képviselő-testülete hatályon kívül helyezi a 18/2013. (I. 30.) kt. határozatá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 a 236/2012. (X. 19.) kt. határozata 1) pontját az alábbiak szerint módosítja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 részt kíván venni a KEOP-2012-4.10.0./C pályázati felhívás keretében kiírásra kerülő energetikai pályázaton az alábbi épületeinek napelemes korszerűsítése céljából a villamos energia felhasználás csökkentése érdekében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Fő út 2. Orvosi rendelő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Földvári u. 1. Szlovák Két Tanítási Nyelvű Általános Iskol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Diófa u. 10. Óvod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Erzsébet u. 3. Óvod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Bajcsy Zs. u. 6., J. G. Tajovsky Általános Művelődési Központ Természet Háza intézményegység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Pósa u. 2. Szociális Szolgáltató Központ Idősek Klubja intézményegység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40 Tótkomlós, Fő út 1. Polgármesteri Hivat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5940 Tótkomlós, Kossuth u. 2. Rózsa Fürdő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döntés értelmében szükséges szerződés módosítás aláírására és intézkedések megtétel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 Korzó-Szeged Üzleti Tanácsadó Kft. értesítésére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februá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ellenőrizte: </w:t>
        <w:tab/>
        <w:t>Kvasznovszkyné Szilasi H. Krisztina 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Borsányi Csilla műszaki ügyinté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-Times-Roman;Times New Roman" w:hAnsi="H-Times-Roman;Times New Roman" w:cs="H-Times-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0:00Z</dcterms:created>
  <dc:creator>Műszaki Oszt.</dc:creator>
  <dc:description/>
  <cp:keywords/>
  <dc:language>en-US</dc:language>
  <cp:lastModifiedBy>Ildikó</cp:lastModifiedBy>
  <cp:lastPrinted>2013-02-07T08:19:00Z</cp:lastPrinted>
  <dcterms:modified xsi:type="dcterms:W3CDTF">2013-02-18T12:24:00Z</dcterms:modified>
  <cp:revision>3</cp:revision>
  <dc:subject/>
  <dc:title>Döntéshozatal: egyszerű többség</dc:title>
</cp:coreProperties>
</file>