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</w:t>
      </w:r>
      <w:r>
        <w:rPr>
          <w:b/>
        </w:rPr>
        <w:t>I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február 13-ai ülésére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Tárgy: Ajánlatkérés a DAOP-4.1.3/B-11-2012-0007 azonosítószámú „A tótkomlósi bölcsőde fejlesztése és férőhelybővítése” elnevezésű pályázat vonatkozásában a nyilvánossági feladatok ellátásá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 Unicode MS" w:cs="Times New Roman" w:ascii="Times New Roman" w:hAnsi="Times New Roman"/>
          <w:b w:val="false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AOP-4.1.3/B-11-2012-0007 azonosítószámú „A tótkomlósi bölcsőde fejlesztése és férőhelybővítése” elnevezésű pályázat vonatkozásában a nyilvánosság biztosítása kötelezően vállalt elem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szolgáltatási feladatok: a támogatási szerződés, a pályázat, valamint a hatályos arculati kézikönyv előírásainak megfelelő nyilvánossági elemek biztosítása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z ellátandó feladatok: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ájékoztatási tábla, vagy fólia Arculati kézikönyv szerinti elkészítése, helyszínre szállítása és a tábla felhelyezése a projekt helyszínén  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mlékeztető tábla Arculati kézikönyv szerinti elkészítése, helyszínre szállítása és a tábla felszerelése a projekt helyszínén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yomtatott sajtó (cikkek, interjúk) elkészítése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ajtómegjelenések (televízió, rádió) elkészítése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nternetes megjelentetés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totkomlos.h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tótkomlós város honlapján)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áró rendezvény megtartása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ajtótájékoztató megtartása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ajtóközlemény készítése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otódokumentáció készítése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édia megjelenések összegyűjtése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nyilvánossági feladatok ellátására a pályázatban mindösszesen bruttó 1.502.410,-Ft áll rendelkezésre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özbeszerzési és beszerzési szabályzat szerint legalább 3 lehetséges ajánlattevő részére kell kiküldeni az ajánlatkérési felhívást. </w:t>
      </w:r>
    </w:p>
    <w:p>
      <w:pPr>
        <w:pStyle w:val="Normal"/>
        <w:jc w:val="both"/>
        <w:rPr/>
      </w:pPr>
      <w:r>
        <w:rPr/>
        <w:t>Kérem, hogy a Képviselő-testület az előterjesztést vitassa meg és hozza meg döntésé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megbízza a Műszaki Osztályt azzal, hogy </w:t>
      </w:r>
      <w:r>
        <w:rPr>
          <w:rFonts w:eastAsia="Arial Unicode MS"/>
          <w:bCs/>
        </w:rPr>
        <w:t xml:space="preserve">az Új Széchenyi Terv Dél-alföldi Operatív Program keretében kiírt </w:t>
      </w:r>
      <w:r>
        <w:rPr/>
        <w:t>DAOP-4.1.3/B-11-2012-0007</w:t>
      </w:r>
      <w:r>
        <w:rPr>
          <w:b/>
        </w:rPr>
        <w:t xml:space="preserve"> </w:t>
      </w:r>
      <w:r>
        <w:rPr/>
        <w:t>azonosító számú „A tótkomlósi bölcsőde fejlesztése és férőhelybővítése”</w:t>
      </w:r>
      <w:r>
        <w:rPr>
          <w:b/>
        </w:rPr>
        <w:t xml:space="preserve"> </w:t>
      </w:r>
      <w:r>
        <w:rPr/>
        <w:t>című pályázat vonatkozásában a nyilvánossági feladatok ellátása</w:t>
      </w:r>
      <w:r>
        <w:rPr>
          <w:b/>
        </w:rPr>
        <w:t xml:space="preserve"> </w:t>
      </w:r>
      <w:r>
        <w:rPr/>
        <w:t>érdekében az alábbi társaságok részére küldjön ki ajánlatkérési felhívá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……………………………………..</w:t>
      </w:r>
    </w:p>
    <w:p>
      <w:pPr>
        <w:pStyle w:val="Normal"/>
        <w:jc w:val="both"/>
        <w:rPr/>
      </w:pPr>
      <w:r>
        <w:rPr/>
        <w:t>2……………………………………..</w:t>
      </w:r>
    </w:p>
    <w:p>
      <w:pPr>
        <w:pStyle w:val="Normal"/>
        <w:jc w:val="both"/>
        <w:rPr/>
      </w:pPr>
      <w:r>
        <w:rPr/>
        <w:t>3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 xml:space="preserve">Határidő: az ajánlatkérési felhívások kiküldésére: 2013. február 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február 7.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</w:t>
      </w:r>
      <w:r>
        <w:rPr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z előterjesztést látta: Kvasznovszkyné Szilasi-Horváth Krisztina jegyző 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sz w:val="36"/>
    </w:rPr>
  </w:style>
  <w:style w:type="character" w:styleId="Cmsor6Char">
    <w:name w:val="Címsor 6 Char"/>
    <w:basedOn w:val="Bekezdsalapbettpusa"/>
    <w:qFormat/>
    <w:rPr>
      <w:rFonts w:ascii="Arial" w:hAnsi="Arial" w:cs="Arial"/>
      <w:b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tkomlos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06:00Z</dcterms:created>
  <dc:creator>titkárság_polgmester</dc:creator>
  <dc:description/>
  <dc:language>en-US</dc:language>
  <cp:lastModifiedBy>Ildikó</cp:lastModifiedBy>
  <cp:lastPrinted>2013-02-08T08:02:00Z</cp:lastPrinted>
  <dcterms:modified xsi:type="dcterms:W3CDTF">2013-02-08T12:06:00Z</dcterms:modified>
  <cp:revision>2</cp:revision>
  <dc:subject/>
  <dc:title>Döntéshozatal: egyszerű többség</dc:title>
</cp:coreProperties>
</file>