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u w:val="single"/>
        </w:rPr>
        <w:t>Döntéshozatal:</w:t>
      </w:r>
      <w:r>
        <w:rPr/>
        <w:t xml:space="preserve"> egyszerű többség</w:t>
      </w:r>
      <w:r>
        <w:rPr>
          <w:color w:val="FF0000"/>
        </w:rPr>
        <w:t xml:space="preserve"> </w:t>
        <w:tab/>
        <w:tab/>
        <w:tab/>
        <w:tab/>
        <w:tab/>
        <w:t xml:space="preserve">               </w:t>
      </w:r>
      <w:r>
        <w:rPr>
          <w:b/>
          <w:sz w:val="24"/>
          <w:szCs w:val="24"/>
        </w:rPr>
        <w:t>II-1/2013. Ny.ü.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2013. február 13-ai ülésér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widowControl/>
        <w:jc w:val="both"/>
        <w:rPr>
          <w:sz w:val="24"/>
        </w:rPr>
      </w:pPr>
      <w:r>
        <w:rPr>
          <w:sz w:val="24"/>
          <w:szCs w:val="24"/>
        </w:rPr>
        <w:t xml:space="preserve">Tárgy: </w:t>
      </w:r>
      <w:r>
        <w:rPr>
          <w:sz w:val="24"/>
        </w:rPr>
        <w:t>A KEOP-2012-4.10.0/C azonosító számú pályázati felhívás kapcsán döntés a megvalósítási költségekről és az önerő biztosításáró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ótkomlós Város Önkormányzat Képviselő-testülete korábban döntött arról, hogy pályázni kíván a KEOP-2012-4.10.0/C azonosító számú pályázati felhívás keretében több intézményi épületének napelemes energetikai korszerűsítése céljából, a villamos energia felhasználásuk csökkentése érdek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ladat ellátására (tervezés, megvalósíthatósági tanulmány készítés, projektmenedzsment) Tótkomlós Város Önkormányzata vállalkozási szerződést kötött, a Képviselő-testület döntése alapján, a Korzó-Szeged Üzleti Tanácsadó Kft-vel (a továbbiakban: vállalkozó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llalkozó 2013. február 12-én megküldte a vonatkozó megvalósítási költségekre és az önerőre vonatkozó költségbecslését, amely a 2013. február 18-án, hétfőn benyújtandó pályázat alapját képezné. A költségbecslést az előterjesztéshez csatolta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Összefoglalv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t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 beruházási költség (br. F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ámogatási összeg (85%) (br. F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erő (15 %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br. Ft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ési költségek (utófinanszírozás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.651.500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03.775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.725,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valósítási költségek (szállítói finanszírozás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66.000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056.100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9.900,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.717.500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.859.875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857.625,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 címe: „Megújuló energia hasznosítása Tótkomlós Város Önkormányzatának több </w:t>
        <w:br/>
        <w:t>intézményében”. A pályázati cím még módosítható, amennyiben a Képviselő-testület igényt tart ar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i felhívás F13-as pontjának IV. alpontja szerint a pályázathoz csatolni szükséges önkormányzati pályázó esetén a Képviselő-testület döntését amelynek tartalmaznia kell az alábbiakat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i/>
          <w:sz w:val="24"/>
          <w:szCs w:val="24"/>
        </w:rPr>
        <w:t>1. A pályázat megvalósítási helyszínének pontos címé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A pályázat megvalósítási helyszínének helyrajzi számá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A projekt megnevezését, a pályázati anyagban megjelölttel összhangban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 A pályázati konstrukció számát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5. A tervezett beruházás teljes beruházási költségét a pályázattal megegyezően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 A tervezett beruházásnak a támogatás szempontjából elismerhető bekerülési költségét (elszámolható költségét) a pályázattal megegyezően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. Az önkormányzati saját erő számszerű összegét és forrásait (saját forrás, hitel, egyéb) a pályázattal megegyezően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. A KEOP forrásból származó támogatás igényelt összegét a pályázattal megegyezően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Az önkormányzat kötelezettségvállalását arra vonatkozóan, hogy az KEOP forrásból nyújtott támogatás elnyerése esetén az önkormányzati saját forrás összegét a költségvetésében elkülöníti.”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vel az Önkormányzat a Korzó-Szeged Üzleti Tanácsadó Kft-vel olyan vállalkozási szerződést kötött, mely szerint az önkormányzat a pályázati önrészt ESCO típusú szerződésből kívánja biztosítani, így a Képviselő-testületi döntésben csak az előkészítési költség biztosításáról szükséges számszerűen dönteni és azt elkülöníte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SCO típusú szerződés lényege, hogy a közbeszerzési eljárás során nyertes ajánlattevő, kivitelező, átvállalja az önkormányzati önerőt, azzal, hogy a megvalósított beruházás következtében megtakarított energetikai költségekből az önkormányzat azt meghatározott futamidő alatt törleszti. A pénzügyi részleteket szerződésben kell lefekt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készítési költség önerejének (847.725,-Ft) fedezetét a Képviselő-testület az önkormányzat 2013. évi költségvetésében a beruházási kiadások között tervezte be, az utófinanszírozás útján nyújtott támogatási összeget (4.803.775,-Ft) az Önkormányzatnak meg kell előlegez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Az általános pályázati útmutató szerint a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„</w:t>
      </w:r>
      <w:r>
        <w:rPr>
          <w:bCs/>
          <w:i/>
          <w:sz w:val="24"/>
          <w:szCs w:val="24"/>
        </w:rPr>
        <w:t>Környezet és Energia Operatív Program szintjén a záró elszámolási csomag</w:t>
      </w:r>
      <w:r>
        <w:rPr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benyújtásának legkésőbbi időpontja 2015. június 30. Az ezt követően mégis</w:t>
      </w:r>
      <w:r>
        <w:rPr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felmerült valamennyi költséget a kedvezményezett saját forrásból kell, hogy állja</w:t>
      </w:r>
      <w:r>
        <w:rPr>
          <w:bCs/>
          <w:sz w:val="24"/>
          <w:szCs w:val="24"/>
        </w:rPr>
        <w:t>”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 </w:t>
      </w:r>
      <w:r>
        <w:rPr>
          <w:sz w:val="24"/>
          <w:szCs w:val="24"/>
        </w:rPr>
        <w:t xml:space="preserve">Korzó-Szeged Üzleti Tanácsadó Kft. a benyújtandó pályázatba a végső befejezési határidőt 2013. december 31-i időpontban határozta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3. december 31-ei befejezési határidő véleményünk szerint szoros, így javasoljuk a Képviselő-testületnek, hogy a pályázat befejezési határidejét 2014. augusztus 31. napjában állapíts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az előterjesztést vitassa meg, és hozza meg döntései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HATÁROZATI JAVASL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ótkomlós Város Önkormányzat Képviselő-testülete </w:t>
      </w:r>
      <w:r>
        <w:rPr>
          <w:i/>
          <w:sz w:val="24"/>
          <w:szCs w:val="24"/>
        </w:rPr>
        <w:t xml:space="preserve">„Megújuló energia hasznosítása Tótkomlós Város Önkormányzatának több intézményében” </w:t>
      </w:r>
      <w:r>
        <w:rPr>
          <w:sz w:val="24"/>
          <w:szCs w:val="24"/>
        </w:rPr>
        <w:t>címmel pályázatot kíván benyújtani a KEOP-2012-4.10.0./C pályázati felhívás keretében az alábbi épületeinek napelemes korszerűsítése céljából a villamos energia felhasználás csökkentése érdekéb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144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vosi rendel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 Tótkomlós, Fő út 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hrsz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lovák Két Tanítási Nyelvű Általános Iskol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 Tótkomlós, Földvári u. 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/2 hrsz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 Tótkomlós, Diófa u. 10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 hrsz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 Tótkomlós, Erzsébet u. 3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 hrsz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 G. Tajovsky Művelődési Központ és Városi Könyvtá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4"/>
                <w:szCs w:val="24"/>
              </w:rPr>
              <w:t>Természet Háza intézményegység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 Tótkomlós, Bajcsy Zs. u. 6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 hrsz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Szolgáltató Központ Idősek Klubja intézményegység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 Tótkomlós, Pósa u. 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 hrsz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i Hivat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 Tótkomlós, Fő út 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rsz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zsa fürd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 Tótkomlós, Kossuth u. 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hrsz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/3 hrsz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által elfogadott teljes beruházási költség, azaz</w:t>
      </w:r>
      <w:r>
        <w:rPr>
          <w:rFonts w:eastAsia="Calibri" w:cs="Verdana" w:ascii="Verdana" w:hAnsi="Verdana"/>
          <w:b/>
          <w:color w:val="365F91"/>
          <w:sz w:val="19"/>
          <w:szCs w:val="19"/>
          <w:lang w:eastAsia="en-US"/>
        </w:rPr>
        <w:t xml:space="preserve"> </w:t>
      </w:r>
      <w:r>
        <w:rPr>
          <w:sz w:val="24"/>
          <w:szCs w:val="24"/>
        </w:rPr>
        <w:t>a támogatás szempontjából elismerhető bekerülési költség (elszámolható költség): bruttó 105.717.500,-Ft, ebből a tervezett támogatás összege br. 89.859.875,-Ft, az önerő összege pedig bruttó 15.857.625,-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dezetet biztosít 2013. évi költségvetésében a beruházási költségek között az előkészítési tevékenységek vonatkozásában a bruttó 847.725,-Ft önerő biztosítására azzal, hogy mivel az előkészítési költségek utófinanszírozás keretében kerülnek kifizetésre, a vonatkozó számlákat a Közreműködő Szervezet részére benyújtott kifizetési kérelmek jóváhagyásáig az Önkormányzat megelőleg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nmaradó, a megvalósítási költségek bruttó 15.009.900,-Ft önerő fedezetét harmadik fél bevonásával kívánja biztosítani a Képviselő-testül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EOP-2012-4.10.0./C pályázati felhívás keretében igényelt támogatás összege bruttó 89.859.875,-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hatalmazza a polgármestert a döntésnek megfelelő pályázati dokumentáció aláírására és a pályázat benyúj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Felelős: dr. Garay Rita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a Korzó-Szeged Üzleti Tanácsadó Kft. értesítésére azonnal, a pályázat benyújtására 2013. február 18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2.  HATÁROZATI JAVASL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ótkomlós Város Önkormányzat Képviselő-testülete </w:t>
      </w:r>
      <w:r>
        <w:rPr>
          <w:i/>
          <w:sz w:val="24"/>
          <w:szCs w:val="24"/>
        </w:rPr>
        <w:t xml:space="preserve">„Megújuló energia hasznosítása Tótkomlós Város Önkormányzatának több intézményében” </w:t>
      </w:r>
      <w:r>
        <w:rPr>
          <w:sz w:val="24"/>
          <w:szCs w:val="24"/>
        </w:rPr>
        <w:t>című, a KEOP-2012-4.10.0./C pályázati felhívás kapcsán benyújtandó pályázat végső befejezési határidejét 2014. augusztus 31-i időpontban állapítja meg, azzal, hogy a pályázat végrehajtása során felmerült körülmények okán a pályázati útmutató szerint a befejezési határidő módosítható, de a végső befejezési határidő 2015. júni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dr. Garay Rita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a Korzó-Szeged Üzleti Tanácsadó Kft. értesítésére azonna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ótkomlós, 2013. február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dr. Garay Ri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z előterjesztést ellenőrizte: </w:t>
        <w:tab/>
        <w:t>Kvasznovszkyné Szilasi H. Krisztina jegyző</w:t>
      </w:r>
    </w:p>
    <w:p>
      <w:pPr>
        <w:pStyle w:val="Normal"/>
        <w:jc w:val="both"/>
        <w:rPr/>
      </w:pPr>
      <w:r>
        <w:rPr/>
        <w:t xml:space="preserve">Az előterjesztést készítette: </w:t>
        <w:tab/>
        <w:t>Borsányi Csilla műszaki ügyinté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Times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-Times-Roman;Times New Roman" w:hAnsi="H-Times-Roman;Times New Roman" w:cs="H-Times-Roman;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lbChar">
    <w:name w:val="Élőláb Char"/>
    <w:basedOn w:val="Bekezdsalapbettpusa"/>
    <w:qFormat/>
    <w:rPr>
      <w:sz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  <w:textAlignment w:val="auto"/>
    </w:pPr>
    <w:rPr>
      <w:sz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</w:rPr>
  </w:style>
  <w:style w:type="paragraph" w:styleId="Felsorols">
    <w:name w:val="Felsorolás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Header">
    <w:name w:val="Header"/>
    <w:basedOn w:val="Normal"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28:00Z</dcterms:created>
  <dc:creator>Műszaki Oszt.</dc:creator>
  <dc:description/>
  <dc:language>en-US</dc:language>
  <cp:lastModifiedBy>Ildikó</cp:lastModifiedBy>
  <cp:lastPrinted>2013-02-13T09:48:00Z</cp:lastPrinted>
  <dcterms:modified xsi:type="dcterms:W3CDTF">2013-02-14T07:28:00Z</dcterms:modified>
  <cp:revision>2</cp:revision>
  <dc:subject/>
  <dc:title>Döntéshozatal: egyszerű többség</dc:title>
</cp:coreProperties>
</file>